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2155" cy="7321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UNIVERSITY OF EAST SARAJE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aculty of Medicine in Foča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6970" cy="84328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Study program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: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tegrated academic studies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IV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tudy year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Full subject title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EALTH MENAGEMENT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Department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artment of primary health care and public health - Faculty of Medicine in Foča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de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status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mester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04-2-04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ctive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VII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ess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ssistant professor Nenad Marković, Ph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ssociat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ber of lectur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/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er wee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l student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in hours per semeste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s-BA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Coefficient of student workload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eastAsia="Calibri"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bs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bs-B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otal teaching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,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= 15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otal student workload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15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</w:rPr>
              <w:t>Total subject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teachin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studen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>hours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arning outcome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mastering the subject, the student will be able to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: ... </w:t>
            </w:r>
            <w:r>
              <w:rPr>
                <w:rFonts w:cs="Arial Narrow" w:ascii="Arial Narrow" w:hAnsi="Arial Narrow"/>
                <w:sz w:val="20"/>
                <w:szCs w:val="20"/>
              </w:rPr>
              <w:t>mi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. 4 </w:t>
            </w:r>
            <w:r>
              <w:rPr>
                <w:rFonts w:cs="Arial Narrow" w:ascii="Arial Narrow" w:hAnsi="Arial Narrow"/>
                <w:sz w:val="20"/>
                <w:szCs w:val="20"/>
              </w:rPr>
              <w:t>outcom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Critical and creative analyses of quality management, security and ris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To have basic knowledge about hospital accreditation process, to learn how to evaluate all possibilities for quality and safety improvements in hospital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To have basic knowledge about classifications and caracteristics of health care syste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To understand leadirship approach, its methods and menagement typ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To know basic facts about medical waist and its negative impact for environmen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condition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econdition for taking the exam: all year 3 exams passed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method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ral lectures, presentations, case based studies, consultations, seminars, essays and exercise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ntent per week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ctur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roduction to health care menagem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rm, basic aspects, menagement developm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agement functions and health care comunication importan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ol as a function in health care menagem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ision making and its importance in hospital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flict menagement, colaboration and team work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agement and motivation in health c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adership as health care menagement func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nning and health care organization development and health care performance measur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alth care quality, bencmarking and structure changes in hospital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alth care projects, medical waist menagem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hievements, problems and importance of health care menagem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alth care menagement importan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alth care menagement education, problems and dilemmas – international health care cooperat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ulsory literature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P.Mićević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Health care menagement, Belgrad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-359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Đ.Jakovljević, V.Gruić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Hospital menagement, Belgrad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99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9-107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ditional literature</w:t>
            </w:r>
          </w:p>
        </w:tc>
      </w:tr>
      <w:tr>
        <w:trPr>
          <w:trHeight w:val="43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Lj.Milović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Health care and menagement organization, Belgrad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1-137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udent responsibiliti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ypes of student assessment and grading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rading polic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int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ercentage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e-exam activiti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lecture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</w:rPr>
              <w:t>exercise attendan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eminar pap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case based study-team work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tes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inal exa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written tes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rtification date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ember 13 th 2018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18"/>
          <w:szCs w:val="20"/>
          <w:lang w:val="sr-BA"/>
        </w:rPr>
        <w:t xml:space="preserve">* </w:t>
      </w:r>
      <w:r>
        <w:rPr>
          <w:rFonts w:cs="Arial Narrow" w:ascii="Arial Narrow" w:hAnsi="Arial Narrow"/>
          <w:sz w:val="18"/>
          <w:szCs w:val="20"/>
        </w:rPr>
        <w:t xml:space="preserve">the number of necessary rows is added by using </w:t>
      </w:r>
      <w:r>
        <w:rPr>
          <w:rFonts w:cs="Arial Narrow" w:ascii="Arial Narrow" w:hAnsi="Arial Narrow"/>
          <w:i/>
          <w:sz w:val="18"/>
          <w:szCs w:val="20"/>
        </w:rPr>
        <w:t>insert mode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The coefficient of student workload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 xml:space="preserve"> is calculated as it follows: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 xml:space="preserve">а) for the study programs not going through the licensing process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</w:t>
      </w:r>
      <w:r>
        <w:rPr>
          <w:rFonts w:cs="Arial Narrow" w:ascii="Arial Narrow" w:hAnsi="Arial Narrow"/>
          <w:sz w:val="16"/>
          <w:szCs w:val="16"/>
        </w:rPr>
        <w:t>total workload 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90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in semester for all of the subjects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87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_____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</w:t>
      </w:r>
      <w:r>
        <w:rPr>
          <w:rFonts w:cs="Arial Narrow" w:ascii="Arial Narrow" w:hAnsi="Arial Narrow"/>
          <w:sz w:val="16"/>
          <w:szCs w:val="16"/>
        </w:rPr>
        <w:t xml:space="preserve"> Consult form content and its explanation. 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>b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 </w:t>
      </w:r>
      <w:r>
        <w:rPr>
          <w:rFonts w:cs="Arial Narrow" w:ascii="Arial Narrow" w:hAnsi="Arial Narrow"/>
          <w:sz w:val="16"/>
          <w:szCs w:val="16"/>
        </w:rPr>
        <w:t>for the study programs going through the licensing process, it is necessary to use form content and its explanation.</w:t>
      </w:r>
    </w:p>
    <w:p>
      <w:pPr>
        <w:pStyle w:val="Footnote"/>
        <w:rPr>
          <w:szCs w:val="16"/>
        </w:rPr>
      </w:pP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Ilfuvd">
    <w:name w:val="ilfuvd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34:00Z</dcterms:created>
  <dc:creator>user</dc:creator>
  <dc:description/>
  <cp:keywords/>
  <dc:language>en-US</dc:language>
  <cp:lastModifiedBy>S</cp:lastModifiedBy>
  <cp:lastPrinted>2020-02-19T10:21:00Z</cp:lastPrinted>
  <dcterms:modified xsi:type="dcterms:W3CDTF">2020-02-19T09:21:00Z</dcterms:modified>
  <cp:revision>6</cp:revision>
  <dc:subject/>
  <dc:title> </dc:title>
</cp:coreProperties>
</file>