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DERMATOVENER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of Internal medicine,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Full professor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ragan Jovan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6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6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0 +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12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 is passed exam of Special Farmacology and Toxicolog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Skin – functions, efflorescence, histological modifications, skin diseas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arasite dermatosis, funghal skin dise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acterial skin diseases: skin TBC, leprosy, lyme boreli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Viral dermatosis, allergy dermatosis 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llergy dermatosis II, physical factor skin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llergy dermatosis III, professional dermatosis, prurit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rythema-squamous dermatosis I, nodosa dermatosis, papulous dermat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rythema-squamous dermatosis II, keratoderm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in connective tissue diseases, pigmentation disorder, neurocristopha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in adnex diseases I, lips and oral cavity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in adnex diseases II, peripheral circulation disorders skin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ancerous skin diseases: in situ tumors, benign tumor, nev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ancerous skin diseases: in situ tumors, benign tumor, nev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odermatosis: pregnancy dermatosis, AIDS, syphilis 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philis II, gonorrhea, other STD diseases, non-venereal diseases of the genital tract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se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15  Exercises with patients at the Department of dermatovenerolgy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arks JG, et al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Lookingbill and Marks' Principles of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Dermato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ogy 5 th ed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Johnson KW, Wolff K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itzpatrick's Color atlas and Wsynopsis of Clinical Dermatology 7 th ed.McGraw-Hill New Yor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2013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olloqui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ritten test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53:00Z</dcterms:created>
  <dc:creator>user</dc:creator>
  <dc:description/>
  <cp:keywords/>
  <dc:language>en-US</dc:language>
  <cp:lastModifiedBy>S</cp:lastModifiedBy>
  <cp:lastPrinted>2020-02-19T10:15:00Z</cp:lastPrinted>
  <dcterms:modified xsi:type="dcterms:W3CDTF">2020-02-19T09:15:00Z</dcterms:modified>
  <cp:revision>8</cp:revision>
  <dc:subject/>
  <dc:title> </dc:title>
</cp:coreProperties>
</file>