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2155" cy="7321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UNIVERSITY OF EAST SARAJE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aculty of Medicine in Foča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6970" cy="84328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Study program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>: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ntegrated academic studies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IV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tudy year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Full subject title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Style w:val="Ilfuvd"/>
                <w:rFonts w:cs="Arial Narrow" w:ascii="Arial Narrow" w:hAnsi="Arial Narrow"/>
                <w:bCs/>
                <w:sz w:val="20"/>
                <w:szCs w:val="20"/>
              </w:rPr>
              <w:t>INFECTIOUS  DISEASES WITH SPECIAL EPIDEMIOLOGY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Department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partment of Pediatrics, Faculty of Medicine in Foča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de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status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mester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-04-1-03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7,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-04-1-03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8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ulsory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VII, VII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ess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 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ssociate professor  Miloš Korać MD, PhD, full professor. Biljana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Mijović MD, PhD,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ssociat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 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enior assistant Svjetlana Subotić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MD,MSc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;  </w:t>
            </w:r>
            <w:r>
              <w:rPr>
                <w:rFonts w:cs="Arial Narrow" w:ascii="Arial Narrow" w:hAnsi="Arial Narrow"/>
                <w:sz w:val="20"/>
                <w:szCs w:val="20"/>
              </w:rPr>
              <w:t>clinical. assistant.Jelena Firesku-Govedarica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MD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umber of lectur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/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er week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dividual student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in hours per semeste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s-BA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Coefficient of student workload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eastAsia="Calibri"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bs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bs-B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*15*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1*15*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*15*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otal teaching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, 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*15+1*15+0*15=45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total student workload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45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</w:rPr>
              <w:t>Total subject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teaching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studen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:</w:t>
            </w:r>
            <w:r>
              <w:rPr>
                <w:rFonts w:cs="Arial Narrow" w:ascii="Arial Narrow" w:hAnsi="Arial Narrow"/>
                <w:sz w:val="20"/>
                <w:szCs w:val="20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=18</w:t>
            </w:r>
            <w:bookmarkEnd w:id="0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 h</w:t>
            </w:r>
            <w:r>
              <w:rPr>
                <w:rFonts w:cs="Arial Narrow" w:ascii="Arial Narrow" w:hAnsi="Arial Narrow"/>
                <w:sz w:val="20"/>
                <w:szCs w:val="20"/>
              </w:rPr>
              <w:t>ours 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arning outcome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mastering the subject, the student will be able to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: ... </w:t>
            </w:r>
            <w:r>
              <w:rPr>
                <w:rFonts w:cs="Arial Narrow" w:ascii="Arial Narrow" w:hAnsi="Arial Narrow"/>
                <w:sz w:val="20"/>
                <w:szCs w:val="20"/>
              </w:rPr>
              <w:t>mi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. 4 </w:t>
            </w:r>
            <w:r>
              <w:rPr>
                <w:rFonts w:cs="Arial Narrow" w:ascii="Arial Narrow" w:hAnsi="Arial Narrow"/>
                <w:sz w:val="20"/>
                <w:szCs w:val="20"/>
              </w:rPr>
              <w:t>outcom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. </w:t>
            </w:r>
            <w:r>
              <w:rPr>
                <w:rFonts w:cs="Arial Narrow" w:ascii="Arial Narrow" w:hAnsi="Arial Narrow"/>
                <w:sz w:val="20"/>
                <w:szCs w:val="20"/>
              </w:rPr>
              <w:t>Recognise disease clinical sig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2. </w:t>
            </w:r>
            <w:r>
              <w:rPr>
                <w:rFonts w:cs="Arial Narrow" w:ascii="Arial Narrow" w:hAnsi="Arial Narrow"/>
                <w:sz w:val="20"/>
                <w:szCs w:val="20"/>
              </w:rPr>
              <w:t>Implement diagnosis and treatment measures of infective diseases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condition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condition for taking the exam is passed exam of Special Farmacology and Toxicology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method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al lectures and exercises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ntent per week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ctur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ntroduction to Infective diseases (clinical symptom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Respiratory system infections (perthusis, influenza A and B, parainfluenza, parotiti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Streptococcus and Staphilococcus infections (scarlatina, skin infections, toxic syndrom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irochete infection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gestive tract intoxications and infections (bacterial food poisoning, dysentery, viral enterocoliti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gestive tract infections (abdominal typhus, paratyphus, cholera, pseudomembranous coliti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ver infections (acute viral hepatiti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ronical virus hepatitis (B and C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NS infections (meningeal syndrome, lumbar puncture, liquor, bacterial meningitis with clear liquor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NS infections ( viral encephaliti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NS infections (bacterial meningitis with blurred liquor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NS infections (viral meningitis, enteroviral infectionsm poliomielitis, ECHO infections, Coxackie viru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erobic infections and intoxifications (tetanus, botulism, gas gangren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psis and septic shoc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ral rash fever (morbilli, rubella, variola, exanthema subitum, erythema infectiosum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IV, AIDS and immunosuppressed persons infectio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rpes virus infections )varicella zoster, herpes simplex and cytomegal virus infection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ective mononucleosis and diphther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ral hemorrhagic fev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oonoses (anthrax, listeriosis, Q fever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tozoa infectio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tazoa infections (trichinellosis, cysticerkosi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ectons in pregnanc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ital infectio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pidemiologica characteristics, prevention and suppression of respiratory infectious disease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pidemiologica characteristics, prevention and suppression of respiratory infectious disease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pidemiologica characteristics, prevention and suppression of intestinal infectious disease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pidemiologica characteristics, prevention and suppression of zoonosi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pidemiologica characteristics, prevention and suppression of vector infectious disease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pidemiologica characteristics, prevention and suppression of venereal infectious diseases)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ercis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ective diseases anamnesi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hysical examination of infective disease pati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mbulance and clinacal work with infective disease patie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spiratory infections (viral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spiratory infections (bacterial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ral rash fev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rpes virus infect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gestive tract intoxic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ute virus hepathiti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IV and AIDS: infections and tumo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clear febrile condition in infective diseas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mported tropical diseases and isoloation measur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timicrobial therapies in infective diseas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ral infections of C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ergency conditions in infective diseas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: Varicella and herpes zost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: Flu, H1N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ective mononucleosi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gestive tract infec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ronical virus hepathiti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IV and AIDS infections therap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nciples of microbial diagnostic in infective diseas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ital infect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ptospirosis and viral hemorrhagic fev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psis and septic shoc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tanus and CNS infect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NS bacterial infect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nsive care for infective disease patie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: pseudomembranous coliti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: West Nile encephalitis, CNS infections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ulsory literature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ongo DL, Fauci AS, Kasper DI</w:t>
              <w:br/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Helvetica" w:ascii="Arial Narrow" w:hAnsi="Arial Narrow"/>
                <w:color w:val="000000"/>
                <w:sz w:val="20"/>
                <w:szCs w:val="20"/>
                <w:shd w:fill="FFF2CC" w:val="clear"/>
              </w:rPr>
              <w:t>Harrison's Principles of Internal Medicine, 19 th ed McGraw-Hill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1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t VI</w:t>
              <w:br/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ditional literature</w:t>
            </w:r>
          </w:p>
        </w:tc>
      </w:tr>
      <w:tr>
        <w:trPr>
          <w:trHeight w:val="43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udent responsibiliti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ypes of student assessment and grading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rading polic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int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ercentage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e-exam activiti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lecture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</w:rPr>
              <w:t>exercise attendanc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seminar pape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Final exam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273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actical exam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ritten tes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rtification date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cember 13 th 2018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/>
      </w:pPr>
      <w:r>
        <w:rPr>
          <w:rFonts w:cs="Arial Narrow" w:ascii="Arial Narrow" w:hAnsi="Arial Narrow"/>
          <w:sz w:val="18"/>
          <w:szCs w:val="20"/>
          <w:lang w:val="sr-BA"/>
        </w:rPr>
        <w:t xml:space="preserve">* </w:t>
      </w:r>
      <w:r>
        <w:rPr>
          <w:rFonts w:cs="Arial Narrow" w:ascii="Arial Narrow" w:hAnsi="Arial Narrow"/>
          <w:sz w:val="18"/>
          <w:szCs w:val="20"/>
        </w:rPr>
        <w:t xml:space="preserve">the number of necessary rows is added by using </w:t>
      </w:r>
      <w:r>
        <w:rPr>
          <w:rFonts w:cs="Arial Narrow" w:ascii="Arial Narrow" w:hAnsi="Arial Narrow"/>
          <w:i/>
          <w:sz w:val="18"/>
          <w:szCs w:val="20"/>
        </w:rPr>
        <w:t>insert mode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The coefficient of student workload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 xml:space="preserve"> is calculated as it follows: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 xml:space="preserve">а) for the study programs not going through the licensing process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</w:t>
      </w:r>
      <w:r>
        <w:rPr>
          <w:rFonts w:cs="Arial Narrow" w:ascii="Arial Narrow" w:hAnsi="Arial Narrow"/>
          <w:sz w:val="16"/>
          <w:szCs w:val="16"/>
        </w:rPr>
        <w:t>total workload 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90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in semester for all of the subjects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87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_____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</w:t>
      </w:r>
      <w:r>
        <w:rPr>
          <w:rFonts w:cs="Arial Narrow" w:ascii="Arial Narrow" w:hAnsi="Arial Narrow"/>
          <w:sz w:val="16"/>
          <w:szCs w:val="16"/>
        </w:rPr>
        <w:t xml:space="preserve"> Consult form content and its explanation. 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>b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 </w:t>
      </w:r>
      <w:r>
        <w:rPr>
          <w:rFonts w:cs="Arial Narrow" w:ascii="Arial Narrow" w:hAnsi="Arial Narrow"/>
          <w:sz w:val="16"/>
          <w:szCs w:val="16"/>
        </w:rPr>
        <w:t>for the study programs going through the licensing process, it is necessary to use form content and its explanation.</w:t>
      </w:r>
    </w:p>
    <w:p>
      <w:pPr>
        <w:pStyle w:val="Footnote"/>
        <w:rPr>
          <w:szCs w:val="16"/>
        </w:rPr>
      </w:pP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Ilfuvd">
    <w:name w:val="ilfuvd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6:43:00Z</dcterms:created>
  <dc:creator>user</dc:creator>
  <dc:description/>
  <cp:keywords/>
  <dc:language>en-US</dc:language>
  <cp:lastModifiedBy>S</cp:lastModifiedBy>
  <cp:lastPrinted>2020-02-19T10:08:00Z</cp:lastPrinted>
  <dcterms:modified xsi:type="dcterms:W3CDTF">2020-02-19T09:08:00Z</dcterms:modified>
  <cp:revision>11</cp:revision>
  <dc:subject/>
  <dc:title> </dc:title>
</cp:coreProperties>
</file>