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97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32155" cy="73215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UNIVERSITY OF EAST SARAJEV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Faculty of Medicine in Foča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56970" cy="84328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en-US"/>
              </w:rPr>
              <w:t>Study program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  <w:t>: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en-US"/>
              </w:rPr>
              <w:t>medicine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ntegrated academic studies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IV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study year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Full subject title</w:t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Style w:val="Ilfuvd"/>
                <w:rFonts w:cs="Arial Narrow" w:ascii="Arial Narrow" w:hAnsi="Arial Narrow"/>
                <w:bCs/>
                <w:sz w:val="20"/>
                <w:szCs w:val="20"/>
              </w:rPr>
              <w:t>CLINICAL PHARMACOKINETICS AND RATIONAL PHARMACOTHERAPY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Department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ab/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epartment  of propaedeutics , Faculty of Medicine in Foča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bject code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bject status</w:t>
            </w:r>
          </w:p>
        </w:tc>
        <w:tc>
          <w:tcPr>
            <w:tcW w:w="2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emester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-04-2-04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4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-8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ective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VIII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esso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 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ssistant profssor Dragan Drakul, MD, PhD , assistant professor  Dragan Sokolovic, MD, PhD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ssociat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 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enior assistant Natasa Miletic, MD. 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umber of lectur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/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eaching workload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er week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  <w:tc>
          <w:tcPr>
            <w:tcW w:w="3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dividual student workload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in hours per semeste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s-BA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Coefficient of student workload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eastAsia="Calibri"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eastAsia="bs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bs-B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SP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SP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otal teaching workloa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</w:rPr>
              <w:t>in hours, per semeste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</w:t>
            </w: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=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15</w:t>
            </w:r>
          </w:p>
        </w:tc>
        <w:tc>
          <w:tcPr>
            <w:tcW w:w="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otal student workload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</w:rPr>
              <w:t>in hour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</w:rPr>
              <w:t>per semeste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 15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</w:rPr>
              <w:t>Total subject workloa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</w:rPr>
              <w:t>teaching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student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)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15 + </w:t>
            </w: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30 </w:t>
            </w:r>
            <w:bookmarkEnd w:id="0"/>
            <w:r>
              <w:rPr>
                <w:rFonts w:cs="Arial Narrow" w:ascii="Arial Narrow" w:hAnsi="Arial Narrow"/>
                <w:sz w:val="20"/>
                <w:szCs w:val="20"/>
              </w:rPr>
              <w:t>hours per semeste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  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earning outcome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mastering the subject, the student will be able to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: ... </w:t>
            </w:r>
            <w:r>
              <w:rPr>
                <w:rFonts w:cs="Arial Narrow" w:ascii="Arial Narrow" w:hAnsi="Arial Narrow"/>
                <w:sz w:val="20"/>
                <w:szCs w:val="20"/>
              </w:rPr>
              <w:t>min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. 4 </w:t>
            </w:r>
            <w:r>
              <w:rPr>
                <w:rFonts w:cs="Arial Narrow" w:ascii="Arial Narrow" w:hAnsi="Arial Narrow"/>
                <w:sz w:val="20"/>
                <w:szCs w:val="20"/>
              </w:rPr>
              <w:t>outcome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nderstand variability of therapeutic response as pharmacokinetic variability consequen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cognition of variability of therapeutic response as pharmacokinetic variability consequence in interpretation of blood measured valuation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sic knowledge in implementation of pharmacology principles in therapy...side effec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Basic knowledge about treatment of certain disease and some emergency cases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condition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econdition for taking the exam: all year 3 exams passed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eaching method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al lectures, exercises, seminars and colloquiums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bject content per week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ectur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Clinical pharmacokinetics' tasks, models, interactions and their importanc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Dosage of medicaments concerning pharmacokiteics parameter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Clinical importance of modulation, biotransformationa and medicaments elimina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Pharmaceutical formulation importance for therapy effect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Clinical pharmacokinetics in liver and kidney disease patient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Clinical pharmacokinetics in geriatrics and obese patient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Clinical pharmacokinetics in women, pregnant and breast feeding women, and pediatric patient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Principles of rational pharmacotherap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Pharmacoeconomic principles in rational therapy, identification concept and problem saving, therapy evalua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Herbal medicaments with psychotropic effect, safety precautions, interaction with other medicaments and foo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linical examination of analgesics, pain treatmen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linical interactions of epileptic and other medicaments in order to avoid side effect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tiparkinson disease medicaments in motion disorder therapy, possibilities for treating Alzheimer diseas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alcium and sugar metabolic disorder regulation and therapy evaluation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sent and future of application of tocolytic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mpulsory literature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utho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ation titl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ublisher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Year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g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from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o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S.Dhillon, A. Kostrzewski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Clinical pharmacokinetics, London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6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M. Winter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Basic clinical pharmacokinetics, Marylend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1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L.A. Bauers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Applied clinical pharmacokinetics,London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8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B.G. Katzung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Basic &amp; clinical pharmacology, New York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12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dditional literature</w:t>
            </w:r>
          </w:p>
        </w:tc>
      </w:tr>
      <w:tr>
        <w:trPr>
          <w:trHeight w:val="43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utho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ation titl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ublisher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Year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g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from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o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udent responsibiliti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ypes of student assessment and grading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Grading polic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ints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ercentage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e-exam activitie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                 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lecture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/</w:t>
            </w:r>
            <w:r>
              <w:rPr>
                <w:rFonts w:cs="Arial Narrow" w:ascii="Arial Narrow" w:hAnsi="Arial Narrow"/>
                <w:sz w:val="20"/>
                <w:szCs w:val="20"/>
              </w:rPr>
              <w:t>exercise attendanc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seminar pape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Final exam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                         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actical exam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and test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tal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ertification date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cember 13 th 2018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 Narrow" w:ascii="Arial Narrow" w:hAnsi="Arial Narrow"/>
          <w:sz w:val="18"/>
          <w:szCs w:val="20"/>
          <w:lang w:val="sr-BA"/>
        </w:rPr>
        <w:t xml:space="preserve">* </w:t>
      </w:r>
      <w:r>
        <w:rPr>
          <w:rFonts w:cs="Arial Narrow" w:ascii="Arial Narrow" w:hAnsi="Arial Narrow"/>
          <w:sz w:val="18"/>
          <w:szCs w:val="20"/>
        </w:rPr>
        <w:t xml:space="preserve">the number of necessary rows is added by using </w:t>
      </w:r>
      <w:r>
        <w:rPr>
          <w:rFonts w:cs="Arial Narrow" w:ascii="Arial Narrow" w:hAnsi="Arial Narrow"/>
          <w:i/>
          <w:sz w:val="18"/>
          <w:szCs w:val="20"/>
        </w:rPr>
        <w:t>insert mode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The coefficient of student workload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 xml:space="preserve"> is calculated as it follows: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</w:rPr>
        <w:t xml:space="preserve">а) for the study programs not going through the licensing process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</w:t>
      </w:r>
      <w:r>
        <w:rPr>
          <w:rFonts w:cs="Arial Narrow" w:ascii="Arial Narrow" w:hAnsi="Arial Narrow"/>
          <w:sz w:val="16"/>
          <w:szCs w:val="16"/>
        </w:rPr>
        <w:t>total workload in semester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for all of the subject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900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</w:t>
      </w:r>
      <w:r>
        <w:rPr>
          <w:rFonts w:cs="Arial Narrow" w:ascii="Arial Narrow" w:hAnsi="Arial Narrow"/>
          <w:sz w:val="16"/>
          <w:szCs w:val="16"/>
        </w:rPr>
        <w:t xml:space="preserve">total teaching workload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L</w:t>
      </w:r>
      <w:r>
        <w:rPr>
          <w:rFonts w:cs="Arial Narrow" w:ascii="Arial Narrow" w:hAnsi="Arial Narrow"/>
          <w:sz w:val="16"/>
          <w:szCs w:val="16"/>
          <w:lang w:val="sr-BA"/>
        </w:rPr>
        <w:t>+</w:t>
      </w:r>
      <w:r>
        <w:rPr>
          <w:rFonts w:cs="Arial Narrow" w:ascii="Arial Narrow" w:hAnsi="Arial Narrow"/>
          <w:sz w:val="16"/>
          <w:szCs w:val="16"/>
        </w:rPr>
        <w:t>E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in semester for all of the subjects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870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</w:t>
      </w:r>
      <w:r>
        <w:rPr>
          <w:rFonts w:cs="Arial Narrow" w:ascii="Arial Narrow" w:hAnsi="Arial Narrow"/>
          <w:sz w:val="16"/>
          <w:szCs w:val="16"/>
        </w:rPr>
        <w:t xml:space="preserve">total teaching workload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L</w:t>
      </w:r>
      <w:r>
        <w:rPr>
          <w:rFonts w:cs="Arial Narrow" w:ascii="Arial Narrow" w:hAnsi="Arial Narrow"/>
          <w:sz w:val="16"/>
          <w:szCs w:val="16"/>
          <w:lang w:val="sr-BA"/>
        </w:rPr>
        <w:t>+</w:t>
      </w:r>
      <w:r>
        <w:rPr>
          <w:rFonts w:cs="Arial Narrow" w:ascii="Arial Narrow" w:hAnsi="Arial Narrow"/>
          <w:sz w:val="16"/>
          <w:szCs w:val="16"/>
        </w:rPr>
        <w:t>E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in semester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for all of the subject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_____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</w:t>
      </w:r>
      <w:r>
        <w:rPr>
          <w:rFonts w:cs="Arial Narrow" w:ascii="Arial Narrow" w:hAnsi="Arial Narrow"/>
          <w:sz w:val="16"/>
          <w:szCs w:val="16"/>
        </w:rPr>
        <w:t xml:space="preserve"> Consult form content and its explanation. 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</w:rPr>
        <w:t>b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 </w:t>
      </w:r>
      <w:r>
        <w:rPr>
          <w:rFonts w:cs="Arial Narrow" w:ascii="Arial Narrow" w:hAnsi="Arial Narrow"/>
          <w:sz w:val="16"/>
          <w:szCs w:val="16"/>
        </w:rPr>
        <w:t>for the study programs going through the licensing process, it is necessary to use form content and its explanation.</w:t>
      </w:r>
    </w:p>
    <w:p>
      <w:pPr>
        <w:pStyle w:val="Footnote"/>
        <w:rPr>
          <w:szCs w:val="16"/>
        </w:rPr>
      </w:pPr>
      <w:r>
        <w:rPr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Ilfuvd">
    <w:name w:val="ilfuvd"/>
    <w:basedOn w:val="DefaultParagraphFont"/>
    <w:qFormat/>
    <w:rPr>
      <w:rFonts w:cs="Times New Roman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t">
    <w:name w:val="st"/>
    <w:basedOn w:val="DefaultParagraphFont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9:05:00Z</dcterms:created>
  <dc:creator>user</dc:creator>
  <dc:description/>
  <cp:keywords/>
  <dc:language>en-US</dc:language>
  <cp:lastModifiedBy>S</cp:lastModifiedBy>
  <cp:lastPrinted>2020-02-19T10:22:00Z</cp:lastPrinted>
  <dcterms:modified xsi:type="dcterms:W3CDTF">2020-02-19T09:22:00Z</dcterms:modified>
  <cp:revision>5</cp:revision>
  <dc:subject/>
  <dc:title> </dc:title>
</cp:coreProperties>
</file>