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INTRAHOSPITAL INFECTIONS AND THEIR PREVENTION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imary care and public health department of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ctiv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ull professor . Biljana Mijo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D, Ph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 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 +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3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ospital acquired infections preven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Making of plan and program for hospital acquired infections preven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Medical workers protection from hospital acquired infec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Epidemiological supervision for hospital acquired infection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3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seminar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ospital acquired infections and their importance for patients' securi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ospital acquired infections classification, sources of origin and methods of transmis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ospital acquired infections law regul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Organization of prevention of hospital acquired infections in teh World andRepublic of Srps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Medical workers protection from hospital acquired infections, medical workers and patients immuniz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mission for prevention of hospital acquired infections, doctors, nurses and their rul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Making of plan and program for hospital acquired infections prevention. specificity of control, indicators of disease and dy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Epidemiological supervision for hospital acquired infections through incidence stud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Epidemiological supervision for hospital acquired infections through prevalence stud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Data base preparation of epidemiological supervision for hospital acquired infec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ospital acquired infections epidemiology research, hospital acquired infections examples, interpretation of indicato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Hospital acquired infections </w:t>
            </w:r>
            <w:r>
              <w:rPr>
                <w:rFonts w:cs="Arial Narrow" w:ascii="Arial Narrow" w:hAnsi="Arial Narrow"/>
                <w:sz w:val="20"/>
                <w:szCs w:val="20"/>
              </w:rPr>
              <w:t>supervision questionnaires, supervision questionnaires prepa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portance of infections in surgery. Risk factors for infections in operation rooms and it's prevention. Team work in prevention of operation roo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portance of urinary tract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ospital acquired infections, risk factors and preven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Bacteria C. Difficile characteristics, hospital acquired infections. C. Difficile caused diarrhea preven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B.Stevens, E.Wenzel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A Guide to Infection Control in the Hospita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-418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ase stud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ritten 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06:00Z</dcterms:created>
  <dc:creator>user</dc:creator>
  <dc:description/>
  <cp:keywords/>
  <dc:language>en-US</dc:language>
  <cp:lastModifiedBy>S</cp:lastModifiedBy>
  <cp:lastPrinted>2020-02-19T10:18:00Z</cp:lastPrinted>
  <dcterms:modified xsi:type="dcterms:W3CDTF">2020-02-19T09:18:00Z</dcterms:modified>
  <cp:revision>8</cp:revision>
  <dc:subject/>
  <dc:title> </dc:title>
</cp:coreProperties>
</file>