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6970" cy="843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CLINICAL IMMUNOLOG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 of Propaedeutics ,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2-04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ctive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ull professor. Nebojsa Arsenijevic,MD PhD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ssociate. professor. Ivan Jovanovic, MD, PhD ; assistant professor Ružica Lukić MD Ph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5 +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30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mune mechanisms description for allergy, joint and muscles, heart and pulmonary dise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explain immunopathogenesis of blood, chronic, autoimmune, GIT and hepatobilliar dise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understand basic mechanismsof reproductive immunology, immune respon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explain basic principles of immunopharmacological therapy, vaccines, monoclonal antibodies, immunotoxins and cytokines in prevention and therapy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: all year 5 exams passe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al lectures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sic immunology knowledge recapitul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ergy diseases immune basi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ticaria and anaphylax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oind and muscles disea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ood and blood vessels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lands with internal secretion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IT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patobilliar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dney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urological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oduction immunolog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nsplant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munodeficien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munopharmacological therapy, Vaccin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oclonal antibodies, immunotoxins and cytokines therap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Abul K.Abbas,Andrew H.Lichtman,Shiv Pillai: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 xml:space="preserve">Basic Immunology.Elsevier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201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e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ritten tes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lfuvd">
    <w:name w:val="ilfuvd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57:00Z</dcterms:created>
  <dc:creator>user</dc:creator>
  <dc:description/>
  <cp:keywords/>
  <dc:language>en-US</dc:language>
  <cp:lastModifiedBy>S</cp:lastModifiedBy>
  <cp:lastPrinted>2020-02-19T10:19:00Z</cp:lastPrinted>
  <dcterms:modified xsi:type="dcterms:W3CDTF">2020-02-19T09:20:00Z</dcterms:modified>
  <cp:revision>6</cp:revision>
  <dc:subject/>
  <dc:title> </dc:title>
</cp:coreProperties>
</file>