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2155" cy="7321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UNIVERSITY OF EAST SARAJE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aculty of Medicine in Foča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6970" cy="84328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Study program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>: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ntegrated academic studies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IV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tudy year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Full subject title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Style w:val="Ilfuvd"/>
                <w:rFonts w:cs="Arial Narrow" w:ascii="Arial Narrow" w:hAnsi="Arial Narrow"/>
                <w:bCs/>
                <w:sz w:val="20"/>
                <w:szCs w:val="20"/>
              </w:rPr>
              <w:t>PSYCHIATRY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Department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ab/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Neurology and psychiatry department of Faculty of Medicine in Foča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code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status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mester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-04-1-03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8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7; ME-04-1-03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8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8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ulsory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VII, VII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ess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 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ull professo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nežana Marjanović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D, Ph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,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associate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prof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esso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Dragan Jovanović, MD, PhD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ssociat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 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inical assistant Maja Frganja Đorojević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MD, clinical assistant Sonja Petrović-Lugonja, MD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umber of lectur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/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er week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dividual student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in hours per semeste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s-BA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Coefficient of student workload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eastAsia="Calibri"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bs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bs-B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P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P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0.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0.64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0.6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.6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.3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0.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0.64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3*15*0.6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.64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otal teaching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in hours, 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*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4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*</w:t>
            </w:r>
            <w:r>
              <w:rPr>
                <w:rFonts w:cs="Arial Narrow" w:ascii="Arial Narrow" w:hAnsi="Arial Narrow"/>
                <w:sz w:val="20"/>
                <w:szCs w:val="20"/>
              </w:rPr>
              <w:t>1.33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total student workload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in hour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0.64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0.64+0*1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0.64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28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0.64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0.64+1.33*1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0.64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41.56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</w:rPr>
              <w:t>Total subject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teaching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studen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7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1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8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0 </w:t>
            </w:r>
            <w:bookmarkEnd w:id="0"/>
            <w:r>
              <w:rPr>
                <w:rFonts w:cs="Arial Narrow" w:ascii="Arial Narrow" w:hAnsi="Arial Narrow"/>
                <w:sz w:val="20"/>
                <w:szCs w:val="20"/>
              </w:rPr>
              <w:t>hours 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arning outcome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mastering the subject, the student will be able to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: ... </w:t>
            </w:r>
            <w:r>
              <w:rPr>
                <w:rFonts w:cs="Arial Narrow" w:ascii="Arial Narrow" w:hAnsi="Arial Narrow"/>
                <w:sz w:val="20"/>
                <w:szCs w:val="20"/>
              </w:rPr>
              <w:t>mi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. 4 </w:t>
            </w:r>
            <w:r>
              <w:rPr>
                <w:rFonts w:cs="Arial Narrow" w:ascii="Arial Narrow" w:hAnsi="Arial Narrow"/>
                <w:sz w:val="20"/>
                <w:szCs w:val="20"/>
              </w:rPr>
              <w:t>outcom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. </w:t>
            </w:r>
            <w:r>
              <w:rPr>
                <w:rFonts w:cs="Arial Narrow" w:ascii="Arial Narrow" w:hAnsi="Arial Narrow"/>
                <w:sz w:val="20"/>
                <w:szCs w:val="20"/>
              </w:rPr>
              <w:t>Master the technique of examining the patients with practical and teoretical knowled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2. </w:t>
            </w:r>
            <w:r>
              <w:rPr>
                <w:rFonts w:cs="Arial Narrow" w:ascii="Arial Narrow" w:hAnsi="Arial Narrow"/>
                <w:sz w:val="20"/>
                <w:szCs w:val="20"/>
              </w:rPr>
              <w:t>Clinical interview and psychological status estimatio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. Mental disorders diagnosi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4.Treatment of </w:t>
            </w:r>
            <w:r>
              <w:rPr>
                <w:rFonts w:cs="Arial Narrow" w:ascii="Arial Narrow" w:hAnsi="Arial Narrow"/>
                <w:sz w:val="20"/>
                <w:szCs w:val="20"/>
              </w:rPr>
              <w:t>psycological disorder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 Use of biopsychological model for mental disorders understanding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condition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condition for taking the exam is passed exam of Special Farmacology and Toxicology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method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al lectures and exercises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content per week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ctur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roduction to Psychiatry. Big psychiatric school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ychiatric epidemiolog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ycodinamic approach in psychiatr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rsonality structere mode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ychosexual phas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nconscious motivation theori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go defense mechanism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ciodynamic approach in psychiatry. Person-environment interac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mily and psychopatolog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ciety and mental disorde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uman psychic functio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ychological organization of mental functioning. Integrative approa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listic: biopsychosocial model of mental functioning organiz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rsonality theori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chizophrenia, definition, epidemiology, etiopathogenesis, psychopatology, diferential diagnosis, process and treatme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lusion psychosisparanoid character, etiopathogenesis, diferential diagnosis process and treatme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rsonality disorders, epidemiology and etiology, clasification, and diagnosi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mper disorders, definition, etiology, etiopathogenesis, diferential diagnosis and treatme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icide, types, etiology, treatme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c brain psychosyndrome-etiopathogenesis, acute and chronical, treatme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urotic disorders, etiology, epidemiology, treatme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dictions, alcoholis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S abuse,process, prognosis and treatme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ychosomatic approach in diseas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ctive disorde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 psychiatr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ychological disorders in child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ychopharmacotherapy, definition, methods of applic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ciotherapy, definition, methods of application, sociotherapy evalu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ensic psychiatr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erci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ychiatric intervie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science and conscience disorders. Qualitative conscience disord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sorientation-types and causes, self personality disord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rception and perception disorders. Halucinations, types and characteristic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ttention and attention disord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mory and memory disorders. Types of amnes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ligence intelectual functioning disord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inion by form disorders. Opinion by contenr disord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otional life-affects and mood, affectivity disord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tincts and instintcs motiv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od and mood disord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ute brain syndrome, definition, epidemiology, diagnostic criteria. Acute brain syndrome-etiology. The process of acute brain syndrome and therap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ronical brain syndrome: definition, epidemiology and diagnostic criteria. Etiology, Alzheimer dementia, Vascular dementia and other types of dement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ycological changes in epilepsy: etiology and clasification. Psychological changes in epilepsy: therap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inical examination of neurotic disord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ctive conditions and disord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od disord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icid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ohosi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ychosomatic disord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tal disorders in childr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tal disorders in adolesce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dictions: drug addiction and alcohol addic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ezon psychiatr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nciples of pharmacotherapy and side effec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ergency psychiatr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inical examination of pati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grative approach in mental disord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apitulation of skills and knowledge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ulsory literature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ple D, Smyth R (Eds.)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xford Handbook of Psychiatry. Oxford University Pres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Gill D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ughes outline  of Modern Psychiatry, Wile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Diagnostic and Statistical manual of Mental Disorder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DSM 5, American Psychiatric Association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01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ditional literature</w:t>
            </w:r>
          </w:p>
        </w:tc>
      </w:tr>
      <w:tr>
        <w:trPr>
          <w:trHeight w:val="43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udent responsibiliti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ypes of student assessment and grading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rading polic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int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ercentage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e-exam activiti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lecture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</w:rPr>
              <w:t>exercise attendanc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seminar pape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practical pape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Final exam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ritten test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rtification date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cember 13 th 2018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  <w:sz w:val="18"/>
          <w:szCs w:val="20"/>
          <w:lang w:val="sr-BA"/>
        </w:rPr>
        <w:t xml:space="preserve">* </w:t>
      </w:r>
      <w:r>
        <w:rPr>
          <w:rFonts w:cs="Arial Narrow" w:ascii="Arial Narrow" w:hAnsi="Arial Narrow"/>
          <w:sz w:val="18"/>
          <w:szCs w:val="20"/>
        </w:rPr>
        <w:t xml:space="preserve">the number of necessary rows is added by using </w:t>
      </w:r>
      <w:r>
        <w:rPr>
          <w:rFonts w:cs="Arial Narrow" w:ascii="Arial Narrow" w:hAnsi="Arial Narrow"/>
          <w:i/>
          <w:sz w:val="18"/>
          <w:szCs w:val="20"/>
        </w:rPr>
        <w:t>insert mode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The coefficient of student workload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 xml:space="preserve"> is calculated as it follows: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 xml:space="preserve">а) for the study programs not going through the licensing process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</w:t>
      </w:r>
      <w:r>
        <w:rPr>
          <w:rFonts w:cs="Arial Narrow" w:ascii="Arial Narrow" w:hAnsi="Arial Narrow"/>
          <w:sz w:val="16"/>
          <w:szCs w:val="16"/>
        </w:rPr>
        <w:t>total workload 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of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90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in semester for all of the subjects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87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of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_____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</w:t>
      </w:r>
      <w:r>
        <w:rPr>
          <w:rFonts w:cs="Arial Narrow" w:ascii="Arial Narrow" w:hAnsi="Arial Narrow"/>
          <w:sz w:val="16"/>
          <w:szCs w:val="16"/>
        </w:rPr>
        <w:t xml:space="preserve"> Consult form content and its explanation. 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>b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 </w:t>
      </w:r>
      <w:r>
        <w:rPr>
          <w:rFonts w:cs="Arial Narrow" w:ascii="Arial Narrow" w:hAnsi="Arial Narrow"/>
          <w:sz w:val="16"/>
          <w:szCs w:val="16"/>
        </w:rPr>
        <w:t>for the study programs going through the licensing process, it is necessary to use form content and its explanation.</w:t>
      </w:r>
    </w:p>
    <w:p>
      <w:pPr>
        <w:pStyle w:val="Footnote"/>
        <w:rPr>
          <w:szCs w:val="16"/>
        </w:rPr>
      </w:pP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Ilfuvd">
    <w:name w:val="ilfuvd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lidtranslationtranslation">
    <w:name w:val="tlid-translation translation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25:00Z</dcterms:created>
  <dc:creator>user</dc:creator>
  <dc:description/>
  <cp:keywords/>
  <dc:language>en-US</dc:language>
  <cp:lastModifiedBy>S</cp:lastModifiedBy>
  <cp:lastPrinted>2020-02-19T10:12:00Z</cp:lastPrinted>
  <dcterms:modified xsi:type="dcterms:W3CDTF">2020-02-19T09:12:00Z</dcterms:modified>
  <cp:revision>7</cp:revision>
  <dc:subject/>
  <dc:title> </dc:title>
</cp:coreProperties>
</file>