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University of East Saraje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aculty of Medicine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16535</wp:posOffset>
                  </wp:positionH>
                  <wp:positionV relativeFrom="paragraph">
                    <wp:posOffset>-109855</wp:posOffset>
                  </wp:positionV>
                  <wp:extent cx="837565" cy="791210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Study programme: Medicine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ntegrated academic studies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I sudy year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Course Title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en-US"/>
              </w:rPr>
              <w:t xml:space="preserve">             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EDICAL TERMINOLOGY AND LATIN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Department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partment of general education subjects ,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 xml:space="preserve"> Faculty of Medicine in Foca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Course code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 xml:space="preserve">Status 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Term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ME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-01-2-008-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elective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Teacher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Mr. Marijana Mladjenovic, teacher of classical languages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Lectures per year / Total number of lectures per we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Individual student’s work (in hours, per term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tudent's work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coefficient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L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PP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E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PP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*15*S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  <w:lang w:val="sr-Latn-BA"/>
              </w:rPr>
              <w:t>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*15*S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  <w:lang w:val="sr-Latn-BA"/>
              </w:rPr>
              <w:t>o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*15*S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  <w:lang w:val="sr-Latn-BA"/>
              </w:rPr>
              <w:t>o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Teacher's overall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in hour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per term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=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5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Student's overall workload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in hour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per term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5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Overall course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teacher'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student'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: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hours per semester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Learning outcome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Learning basics of  Latin Grammar, Latin Morphology and Syntax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.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Learning transcripton of Greek words into Latin in the field of medicin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 Training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o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reading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n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using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professional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edical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iterature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4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earning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Latin for medical purposes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Conditions by other course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None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Teaching methods 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Theoretical education; Practical education: exercises, other forms of education, research related activities (Learning and doing homework).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Office hour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Teaching units weekly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Historical development of Latin language and significance of Learning Latin in Medicin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2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Noun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n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djectiv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he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irs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clension). Present Indicative Active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ex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nalysi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exical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n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gramma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exercis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rgumentatio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scussio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3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Noun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n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djectiv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The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econ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clensio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 Imperative. Prepositions.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ext analysis, lexical and grammar exercises, argumentation, discus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4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Noun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n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djectiv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The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hir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clensio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consonant decl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 Adverbs. Text analysis, lexical and grammar exercises, argumentation, discus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5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Noun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n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djectiv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The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hir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clensio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-i stem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 Text analysis, lexical and grammar exercises, argumentation, discus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6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The Third Declension Adjectives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ex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nalysi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exical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n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gramma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exercis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rgumentatio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scussio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7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Present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ubjunctive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Active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ex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nalysi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exical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n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gramma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exercis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rgumentatio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scussio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8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Presen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ctive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Participle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ex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nalysi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exical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n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gramma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exercis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rgumentatio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scussio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9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Greek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Nouns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clensio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ext analysis, lexical and grammar exercises, argumentation, discus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0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he Fourth Declension (u-decl.).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ext analysis, lexical and grammar exercises, argumentation, discussion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11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he Fifth Declension (e-decl.).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ext analysis, lexical and grammar exercises, argumentation, discus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2.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Numerals and Ordinals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Relative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Pronouns (qui, quae, quod) and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nterrogative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Pronouns (quis, quid). Gerund. Tex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analysi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lexical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an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gramma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exercis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argumentatio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discussio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Главни и редни бројеви. Релативне заменице. Упитне заменице. Герунд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ад на тексту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3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Comparison of Adjectives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/ Comparison of Adverbs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ext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nalysis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exical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nd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grammar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exercises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rgumentation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scussion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4.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Present Indicative Passive. Present Subjunctive Passiv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Demonstrative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Pronouns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lle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lla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llud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)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Text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analysis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lexical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and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grammar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exercises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argumentation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discussion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.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Test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 xml:space="preserve">References (Compulsory)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 xml:space="preserve">Autor /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Authors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Publishe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Year</w:t>
            </w: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  <w:lang w:val="sr-Latn-RS"/>
              </w:rPr>
              <w:t xml:space="preserve">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 xml:space="preserve">Pages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Roby H. J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An Elementary Latin Grammar, Cambridge University Pres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Konstantinidis G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Elsevier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’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s Dictionary of Medicine and Biology, Part I (in English, Greek, German, Italian and Latin), Elsevi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0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Kondratyev, D., Vylegzhanina O., Knyazeva, J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Latin and Fundamentals of Medical Terminology, for Medical Students,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Грод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 xml:space="preserve">References (Additional)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 xml:space="preserve">Autor /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uthors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Title, Publisher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Yea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 xml:space="preserve">Pages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Baker, E. W (ed.)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Anatomy for Dental Medicine, Latin Nomenclature, Thiem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1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Budzowska, M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Medical Latin Course, Medical University of Lodz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0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Gilroy A. M., MacPherson B. R., Ross, L. M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Atlas of Anatomy, Thieme, New York-Stuttgar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0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Obligations, forms of knowledge assessment and grad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 xml:space="preserve">Students’ activity assessment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 xml:space="preserve">Points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Percentage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Pre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exam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ctivities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ttendance and participation / lectures and exercises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test /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pre-exam test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Final exam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TOT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Date of seal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cember 13 th 2018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Latn-RS"/>
        </w:rPr>
      </w:pPr>
      <w:r>
        <w:rPr>
          <w:rFonts w:cs="Arial Narrow" w:ascii="Arial Narrow" w:hAnsi="Arial Narrow"/>
          <w:sz w:val="18"/>
          <w:szCs w:val="20"/>
          <w:lang w:val="sr-Latn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51:00Z</dcterms:created>
  <dc:creator>user</dc:creator>
  <dc:description/>
  <cp:keywords/>
  <dc:language>en-US</dc:language>
  <cp:lastModifiedBy>S</cp:lastModifiedBy>
  <cp:lastPrinted>2020-02-19T09:03:00Z</cp:lastPrinted>
  <dcterms:modified xsi:type="dcterms:W3CDTF">2020-07-24T13:46:00Z</dcterms:modified>
  <cp:revision>12</cp:revision>
  <dc:subject/>
  <dc:title/>
</cp:coreProperties>
</file>