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97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 xml:space="preserve">UNIVERSITY OF EAST SARAJEV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FACULTY OF MEDICINE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219710</wp:posOffset>
                  </wp:positionH>
                  <wp:positionV relativeFrom="paragraph">
                    <wp:posOffset>85725</wp:posOffset>
                  </wp:positionV>
                  <wp:extent cx="837565" cy="791210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GB"/>
              </w:rPr>
              <w:t xml:space="preserve">Study program: Medicine 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ntegrated academic studies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II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tudy year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Subject name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SERBIAN LANGUAGE 2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Department</w:t>
              <w:tab/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epartment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 for Serbian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language and literature – Faculty of Philosophy Pale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 xml:space="preserve">Subject Code 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Status of subject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Semester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ECTS credi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ME-01-1-018-3; ME-01-1-018-4;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Compulsory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III, IV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4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 xml:space="preserve">Professor(s) 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associate professor Vera Ćevriz Nišić, PhD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Assistant(s)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 xml:space="preserve">Number of classes per week </w:t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Individual students’ workload (hours per semester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Coefficient of students’ workload 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en-GB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en-GB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L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LE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L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LE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en-GB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*15*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*15*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0*15*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*15*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*15*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0*15*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Total professor workload (hours per semester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*15*1+1*15*1+0*15*1=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*15*1+1*15*1+0*15*1=30</w:t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Total student workload (hours per semester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*15*1+1*15*1+0*15*1=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*15*1+1*15*1+0*15*1=30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tal subject workloa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teaching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student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):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120 </w:t>
            </w:r>
            <w:r>
              <w:rPr>
                <w:rFonts w:cs="Arial Narrow" w:ascii="Arial Narrow" w:hAnsi="Arial Narrow"/>
                <w:sz w:val="20"/>
                <w:szCs w:val="20"/>
              </w:rPr>
              <w:t>hours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Learning outcome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1. Upon completion of this course, students will be enabled to understand information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2. usage of language in accordance with context and the aim of communication;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3. acquiring grammatical language structure and its correct usage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4. Ability to use Serbian language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Prerequisite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Serbian Language 1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Teaching method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Communicative method, Audio-lingual method, Audio-visual method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Subject contents (per week)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1. My family; nouns, possessive dative and genitive, countable nouns and numbers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2. Professions/occupations; plural of nouns; pronouns (who/what)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3. Clothing and shoes, nouns – plurale tantum; adjectives, relative pronouns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4. Free time; Sentence, cases for the expression of place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5. Gastronomy; Subjunctive and Imperative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6. Jobs, interviews; Verbal Aspect and Verbal Nouns;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7. Report and Appeal; Conditionals; Declamation of Foreign Nouns;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8.  Revision (test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9. Sport; Participle Passive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0. Traveling; Verbal Forms -ći and -vši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11. Holidays: Potential; Word Order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12. Geography Terms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13. Media, Reading; Expression of Cause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14.Humor and fun; Non-subject Sentences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5. Test.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 xml:space="preserve">Sources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,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 xml:space="preserve">Name of publication, publisher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Year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Pages (from - to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Milivoj Alanović, Isidor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Bjelaković, Nataša Bugarski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Jasmina Dražić, Marin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Kurešević, Jelena Vojnović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Научимо српски. Let’s learn Serbian 2, Универзитет у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Новом Саду, Центар за српски језик као стран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07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7-134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 xml:space="preserve">Additional sources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Autor(s)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 xml:space="preserve">Name of publication, publisher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Year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Pages (from-to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 xml:space="preserve">Types of assessment and grading 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 xml:space="preserve">Student evaluation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Point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Percentage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Attendanc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Seminar/project/essa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Test/colloquium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Class activitie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Final exam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Final exam oral/written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TOTA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Date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cember 13 th 2018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rPr>
          <w:rFonts w:ascii="Arial Narrow" w:hAnsi="Arial Narrow" w:cs="Arial Narrow"/>
          <w:sz w:val="18"/>
          <w:szCs w:val="20"/>
          <w:lang w:val="sr-Latn-RS"/>
        </w:rPr>
      </w:pPr>
      <w:r>
        <w:rPr>
          <w:rFonts w:eastAsia="Arial Narrow" w:cs="Arial Narrow" w:ascii="Arial Narrow" w:hAnsi="Arial Narrow"/>
          <w:sz w:val="18"/>
          <w:szCs w:val="20"/>
          <w:lang w:val="sr-Latn-RS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8"/>
          <w:szCs w:val="20"/>
          <w:lang w:val="sr-Latn-RS"/>
        </w:rPr>
        <w:t>Responsible Person of the Faculty</w:t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Latn-RS"/>
        </w:rPr>
      </w:pPr>
      <w:r>
        <w:rPr>
          <w:rFonts w:eastAsia="Arial Narrow" w:cs="Arial Narrow" w:ascii="Arial Narrow" w:hAnsi="Arial Narrow"/>
          <w:sz w:val="18"/>
          <w:szCs w:val="20"/>
          <w:lang w:val="sr-Latn-RS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8"/>
          <w:szCs w:val="20"/>
          <w:lang w:val="sr-Latn-RS"/>
        </w:rPr>
        <w:t>________________________________________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Calibri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54:00Z</dcterms:created>
  <dc:creator>user</dc:creator>
  <dc:description/>
  <cp:keywords/>
  <dc:language>en-US</dc:language>
  <cp:lastModifiedBy>S</cp:lastModifiedBy>
  <cp:lastPrinted>2023-11-24T10:51:00Z</cp:lastPrinted>
  <dcterms:modified xsi:type="dcterms:W3CDTF">2023-11-24T09:53:00Z</dcterms:modified>
  <cp:revision>7</cp:revision>
  <dc:subject/>
  <dc:title/>
</cp:coreProperties>
</file>