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461"/>
        <w:gridCol w:w="359"/>
        <w:gridCol w:w="70"/>
        <w:gridCol w:w="386"/>
        <w:gridCol w:w="35"/>
        <w:gridCol w:w="106"/>
        <w:gridCol w:w="1134"/>
        <w:gridCol w:w="422"/>
        <w:gridCol w:w="327"/>
        <w:gridCol w:w="226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 in Foča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6970" cy="8432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V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ull subject title</w:t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Style w:val="Ilfuvd"/>
                <w:rFonts w:cs="Arial Narrow" w:ascii="Arial Narrow" w:hAnsi="Arial Narrow"/>
                <w:bCs/>
                <w:sz w:val="20"/>
                <w:szCs w:val="20"/>
              </w:rPr>
              <w:t>CLINICAL MICROBIOLOGY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partmen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ab/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artment  of  Propaedeutics ,Faculty of Medicine in Foč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de</w:t>
            </w:r>
          </w:p>
        </w:tc>
        <w:tc>
          <w:tcPr>
            <w:tcW w:w="22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status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1-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7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ulsory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V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Full professor. Nebojsa Arsenijevic,MD PhD;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ssociate. professor. Ivan Jovanovic, MD, PhD ; assistant professor Ružica Lukić MD Ph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ber of lectu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3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 hours per semest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s-BA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eastAsia="Calibri"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bs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bs-B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otal teaching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,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tal student workloa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15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5+15=30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hours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ing outcomes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astering the subject, the student will be able t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: ... </w:t>
            </w:r>
            <w:r>
              <w:rPr>
                <w:rFonts w:cs="Arial Narrow" w:ascii="Arial Narrow" w:hAnsi="Arial Narrow"/>
                <w:sz w:val="20"/>
                <w:szCs w:val="20"/>
              </w:rPr>
              <w:t>mi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4 </w:t>
            </w:r>
            <w:r>
              <w:rPr>
                <w:rFonts w:cs="Arial Narrow" w:ascii="Arial Narrow" w:hAnsi="Arial Narrow"/>
                <w:sz w:val="20"/>
                <w:szCs w:val="20"/>
              </w:rPr>
              <w:t>outcom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Know which test to use in certain situ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Know which sample to ask for microbiological diagnos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nterpretation of microbiological anali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Practical references in microbiological diagnosi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conditions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econdition for taking the exam: all year 3 exams passe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methods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al lectures and seminar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ntent per week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ctu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Respiratory tract infections diagnostic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GIT infections diagnostic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Sepsis diagnostic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Skin infections diagnostic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NS infections diagnostic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ogenital tract infections diagnostic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D and pregnancy infections diagnostic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ported diseases diagnostic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w and threatening diseases diagnostic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ital-acquired disea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muno-comressed patients' infections diseases diagnostic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nciples of interpretation of microbiological analises results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>
          <w:trHeight w:val="444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t>N.Cary Engleberg</w:t>
            </w:r>
          </w:p>
        </w:tc>
        <w:tc>
          <w:tcPr>
            <w:tcW w:w="4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t>Schaechter's Mechanisms of Microbial Disease.Walters Kluwer,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t>201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525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t>Abul K.Abbas,Andrew H.Lichtman,Shiv Pillai</w:t>
            </w:r>
          </w:p>
        </w:tc>
        <w:tc>
          <w:tcPr>
            <w:tcW w:w="4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t xml:space="preserve">Basic Immunology.Elsevier,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t>201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ditional literature</w:t>
            </w:r>
          </w:p>
        </w:tc>
      </w:tr>
      <w:tr>
        <w:trPr>
          <w:trHeight w:val="43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 responsibiliti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ypes of student assessment and grading</w:t>
            </w:r>
          </w:p>
        </w:tc>
        <w:tc>
          <w:tcPr>
            <w:tcW w:w="56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ding po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e-exam activiti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ctur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exercise 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eminar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in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ritten tes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rtification date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18"/>
          <w:szCs w:val="20"/>
          <w:lang w:val="sr-BA"/>
        </w:rPr>
        <w:t xml:space="preserve">* </w:t>
      </w:r>
      <w:r>
        <w:rPr>
          <w:rFonts w:cs="Arial Narrow" w:ascii="Arial Narrow" w:hAnsi="Arial Narrow"/>
          <w:sz w:val="18"/>
          <w:szCs w:val="20"/>
        </w:rPr>
        <w:t xml:space="preserve">the number of necessary rows is added by using </w:t>
      </w:r>
      <w:r>
        <w:rPr>
          <w:rFonts w:cs="Arial Narrow" w:ascii="Arial Narrow" w:hAnsi="Arial Narrow"/>
          <w:i/>
          <w:sz w:val="18"/>
          <w:szCs w:val="20"/>
        </w:rPr>
        <w:t>insert mode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The 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of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going through the licens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lfuvd">
    <w:name w:val="ilfuvd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5:00:00Z</dcterms:created>
  <dc:creator>user</dc:creator>
  <dc:description/>
  <cp:keywords/>
  <dc:language>en-US</dc:language>
  <cp:lastModifiedBy>S</cp:lastModifiedBy>
  <cp:lastPrinted>2020-02-19T10:17:00Z</cp:lastPrinted>
  <dcterms:modified xsi:type="dcterms:W3CDTF">2020-03-03T11:21:00Z</dcterms:modified>
  <cp:revision>8</cp:revision>
  <dc:subject/>
  <dc:title> </dc:title>
</cp:coreProperties>
</file>