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UNIVERSITY OF EAST SARAJEV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ACULTY OF MEDICINE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76860</wp:posOffset>
                  </wp:positionH>
                  <wp:positionV relativeFrom="paragraph">
                    <wp:posOffset>59055</wp:posOffset>
                  </wp:positionV>
                  <wp:extent cx="837565" cy="79121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GB"/>
              </w:rPr>
              <w:t xml:space="preserve">Study program: Medicine 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ubject nam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ERBIAN LANGUAGE 1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Department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ment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for Serbi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anguage and literature – Faculty of Philosophy Pale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Subject Code 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tatus of subject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ECTS credi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ME-01-1-007-1; ME-01-1-007-2;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ompulsory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I,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Professor(s)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associate professor Vera Ćevriz Nišić, PhD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Assistant(s)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Number of classes per week 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Individual students workload (hours per semester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Coefficient of students workload 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en-GB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en-GB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en-GB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0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otal professor workload (hours per semester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+1*15*1+0*15*1=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+1*15*1+0*15*1=3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otal student workload (hours per semester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+1*15*1+0*15*1=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*15*1+1*15*1+0*15*1=30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20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ours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. Upon completion of this course, students will be enabled to comprehend by listening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2. ability for written expression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3. acquiring grammatical language structure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4. Ability to use Serbian language (speaking)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rerequisit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o prerequisit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ommunicative method, Audio-lingual method, Audio-visual method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ubject contents (per week)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. Serbian language letters (Cyrillic and Latin), consonants in Serbian languag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. Personal identification, introduction and speech; personal pronouns, present of verb BE, nominative, vocativ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3. Living (rooms in a house, furniture, electric devices); present, possessive pronouns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4. Food and drinks; numbers, nouns, genitive, accusative; demonstrative pronouns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5. Clothing; numbers  (1-10, 20-90, 100-1000), locativ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6. Weather (time, weather, seasons, months); numbers (11-19, 21-29)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7. Family, body parts; possessive adjectives; comparison of adjectives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8.  Revision (tes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9. Traveling; instrumental of means and company; adverbs, genitive of plural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. Health, feelings and moods; perfect tense; accusative, locativ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1. Free time; subjunctive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2. Sport; future tense 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3. Holidays; nouns, adjectives, dativ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4.Services; imperativ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5. Test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Sources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,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Name of publication, publisher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ages(from - to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Isidora Bjelaković, Jelena Vojnović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Научимо српски. Let’s learn Serbian 1, Универзитет у Новом Саду, Центар за српски језик као стра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5-156.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Additional sources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utor(s)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Name of publication, publisher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ages (from-to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Types of assessment and grading 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Student evaluation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eminar/project/ess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est/colloquiu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lass activit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inal exam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Final exam oral/written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Web pag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44:00Z</dcterms:created>
  <dc:creator>user</dc:creator>
  <dc:description/>
  <cp:keywords/>
  <dc:language>en-US</dc:language>
  <cp:lastModifiedBy>S</cp:lastModifiedBy>
  <cp:lastPrinted>2020-02-19T09:01:00Z</cp:lastPrinted>
  <dcterms:modified xsi:type="dcterms:W3CDTF">2020-07-24T13:46:00Z</dcterms:modified>
  <cp:revision>6</cp:revision>
  <dc:subject/>
  <dc:title/>
</cp:coreProperties>
</file>