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6970" cy="843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PSYCHIATR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eurology and psychiatry department of 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0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7; ME-04-1-0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lsor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, VI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ull professo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nežana Marjanov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D, Ph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associate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rof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sso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Dragan Jovanović, MD, Ph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inical assistant Maja Frganja Đorojev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D, clinical assistant Sonja Petrović-Lugonja, MD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.3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3*15*0.6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*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*</w:t>
            </w:r>
            <w:r>
              <w:rPr>
                <w:rFonts w:cs="Arial Narrow" w:ascii="Arial Narrow" w:hAnsi="Arial Narrow"/>
                <w:sz w:val="20"/>
                <w:szCs w:val="20"/>
              </w:rPr>
              <w:t>1.3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+0*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0.6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2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64+1.33*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0.6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41.56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0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</w:rPr>
              <w:t>Master the technique of examining the patients with practical and teoretical knowled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</w:rPr>
              <w:t>Clinical interview and psychological status estimat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Mental disorders diagnos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4.Treatment of </w:t>
            </w:r>
            <w:r>
              <w:rPr>
                <w:rFonts w:cs="Arial Narrow" w:ascii="Arial Narrow" w:hAnsi="Arial Narrow"/>
                <w:sz w:val="20"/>
                <w:szCs w:val="20"/>
              </w:rPr>
              <w:t>psycological disorder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 Use of biopsychological model for mental disorders understanding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 is passed exam of Special Farmacology and Toxicology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 and exercis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oduction to Psychiatry. Big psychiatric schoo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iatric epidemi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sycodinamic approach in psychiat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ersonality structure mod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sexual ph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nconscious motivation theor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o defense mechanis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ciodynamic approach in psychiatry. Person-environment interac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and psychopat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ciety and mental disor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man psychic func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logical organization of mental functioning. Integrative approa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listic: biopsychosocial model of mental functioning organiz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sonality theor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izophrenia, definition, epidemiology, etiopathogenesis, psychopatology, diferential diagnosis, process and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usional psychoses, paranoid personality, etiopathogenesis, clinical forms, differential diagnosis, course, and treatm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sonality disorders, epidemiology and etiology, clasification, and diagnos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od disorders: definition, etiology, etiopathogenesis, clinical presentation, differential diagnosis, treatmen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icide, types, etiology,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c brain psychosyndrome-etiopathogenesis, acute and chronical,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urotic disorders, etiology, epidemiology,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dictions, alcoholis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 abuse,process, prognosis and trea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somatic approach in disea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ctive disor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mergency psychiat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logical disorders in child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pharmacotherapy, definition, methods of applic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ciotherapy, definition, methods of application, sociotherapy evalu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ensic psychiat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erc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iatric intervie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cience and conscience disorders. Qualitative conscience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orientation-types and causes, self personality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ception and perception disorders. Halucinations, types and characteristi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tention and attention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mory and memory disorders. Types of amnes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ligence intelectual functioning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nion by form disorders. Opinion by contenr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otional life-affects and mood, affectivity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incts and instintcs moti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od and mood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ute brain syndrome, definition, epidemiology, diagnostic criteria. Acute brain syndrome-etiology. The process of acute brain syndrome and therap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hronical brain syndrome: definition, epidemiology and diagnostic criteria. Etiology, Alzheimer dementia, Vascular dementia and other types of dement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ological changes in epilepsy: etiology and clasification. Psychological changes in epilepsy: therap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inical examination of neurotic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ctive conditions and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od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ici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ohos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somatic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tal disorders in childr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tal disorders in adolesc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dictions: drug addiction and alcohol addi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ezon psychiat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les of pharmacotherapy and side effec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ergency psychiat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inical examination of pati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grative approach in mental disord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apitulation of skills and knowledge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ple D, Smyth R (Eds.)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xford Handbook of Psychiatry. Oxford University Pres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ill D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ghes outline  of Modern Psychiatry, Wile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Diagnostic and Statistical manual of Mental Disorder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DSM 5, American Psychiatric Association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practical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ritten test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lfuvd">
    <w:name w:val="ilfuvd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">
    <w:name w:val="s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lidtranslationtranslation">
    <w:name w:val="tlid-translation translatio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5:00Z</dcterms:created>
  <dc:creator>user</dc:creator>
  <dc:description/>
  <cp:keywords/>
  <dc:language>en-US</dc:language>
  <cp:lastModifiedBy>Minja Cosovic</cp:lastModifiedBy>
  <cp:lastPrinted>2020-02-19T10:12:00Z</cp:lastPrinted>
  <dcterms:modified xsi:type="dcterms:W3CDTF">2024-06-12T07:01:00Z</dcterms:modified>
  <cp:revision>8</cp:revision>
  <dc:subject/>
  <dc:title> </dc:title>
</cp:coreProperties>
</file>