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461"/>
        <w:gridCol w:w="359"/>
        <w:gridCol w:w="70"/>
        <w:gridCol w:w="386"/>
        <w:gridCol w:w="35"/>
        <w:gridCol w:w="106"/>
        <w:gridCol w:w="1134"/>
        <w:gridCol w:w="422"/>
        <w:gridCol w:w="327"/>
        <w:gridCol w:w="226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bs-BA"/>
              </w:rPr>
              <w:drawing>
                <wp:inline distT="0" distB="0" distL="0" distR="0">
                  <wp:extent cx="732790" cy="7327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16535</wp:posOffset>
                  </wp:positionH>
                  <wp:positionV relativeFrom="paragraph">
                    <wp:posOffset>635</wp:posOffset>
                  </wp:positionV>
                  <wp:extent cx="837565" cy="79121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CLINICAL MICROBIOLOG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 of  Propaedeutics ,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1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7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lsor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ull professor. Nebojsa Arsenijevic,MD PhD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Full profesor.  Ivan Jovanovic, MD, PhD ; assistant professor Nevena Gajovi' MD Ph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15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5+15=30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Know which test to use in certain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Know which sample to ask for microbiological diagnos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nterpretation of microbiological anali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ractical references in microbiological diagnosi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: all year 3 exams passe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 and seminar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pper 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espiratory tract infection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 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ower 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espiratory tract infection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 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GIT infection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 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pato-biliary infections. 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Sepsi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Skin infection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NS infections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rinary tract infections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enital tract infections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ye and ear infections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D and pregnancy infections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ported diseases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w and threatening diseases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ospital-acquired diseases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uno-comressed patients' infections diseases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case an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diagnostics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0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>
          <w:trHeight w:val="444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N.Cary Engleberg</w:t>
            </w:r>
          </w:p>
        </w:tc>
        <w:tc>
          <w:tcPr>
            <w:tcW w:w="4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Schaechter's Mechanisms of Microbial Disease.Walters Kluwer,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52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Abul K.Abbas,Andrew H.Lichtman,Shiv Pillai</w:t>
            </w:r>
          </w:p>
        </w:tc>
        <w:tc>
          <w:tcPr>
            <w:tcW w:w="4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 xml:space="preserve">Basic Immunology.Elsevier,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201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ritten tes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erChar">
    <w:name w:val="Footer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Ilfuvd">
    <w:name w:val="ilfuvd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22:00Z</dcterms:created>
  <dc:creator>user</dc:creator>
  <dc:description/>
  <dc:language>en-US</dc:language>
  <cp:lastModifiedBy>Neda Ivkovic</cp:lastModifiedBy>
  <cp:lastPrinted>2020-02-19T11:17:00Z</cp:lastPrinted>
  <dcterms:modified xsi:type="dcterms:W3CDTF">2023-09-04T07:07:03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B69629CAA4C4CB91721A8246F7954_13</vt:lpwstr>
  </property>
  <property fmtid="{D5CDD505-2E9C-101B-9397-08002B2CF9AE}" pid="3" name="KSOProductBuildVer">
    <vt:lpwstr>1033-12.2.0.13193</vt:lpwstr>
  </property>
</Properties>
</file>