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41"/>
        <w:gridCol w:w="12"/>
        <w:gridCol w:w="297"/>
        <w:gridCol w:w="681"/>
        <w:gridCol w:w="14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13360</wp:posOffset>
                  </wp:positionH>
                  <wp:positionV relativeFrom="paragraph">
                    <wp:posOffset>-675640</wp:posOffset>
                  </wp:positionV>
                  <wp:extent cx="837565" cy="791210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BIOMARKERS OF OXIDATIVE STRESS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Department for preclinical subjects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Faculty of Medicine in Foca</w:t>
            </w:r>
          </w:p>
        </w:tc>
      </w:tr>
      <w:tr>
        <w:trPr>
          <w:trHeight w:val="464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2</w:t>
            </w:r>
            <w:r>
              <w:rPr>
                <w:rFonts w:cs="Arial Narrow" w:ascii="Arial Narrow" w:hAnsi="Arial Narrow"/>
                <w:sz w:val="20"/>
                <w:szCs w:val="20"/>
              </w:rPr>
              <w:t>-019-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lective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/ -s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Full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prof. Dijana Miric, PhD;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ssociate . professor. Bojana Kisic, Ph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/ -s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/ teaching workload (per week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 (in hours per semester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oefficient of student workload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P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*1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*15*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 (in hours, per semeste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 student workload  (in hours, per semeste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</w:rPr>
              <w:t>Total subject workload (teaching + student):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hours per semester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Acquiring knowledge about biologically significant free radicals of oxygen in clinical medicine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conditions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ondition for taking the exam: all year I exams passe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lectures, laboratory exercises, seminar paper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ntent per week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. The concept of free radicals; Biologically significant free radical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. Mechanisms for the formation of free radicals of oxygen in cells; The role of the metal of variable valency; Physiological roles of individual oxidant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. The action of free radicals on organic and inorganic molecu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. Lipid peroxidation; Oxidative modification of proteins; DNA modific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5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Main sites of oxidant synthesis in the body; Metabolism of free radicals in phagocyt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. The concept of antioxidant protection; Division of antioxidants; Compartmentalization and interaction of antioxidants; Oxidative stres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7. Antioxidant and pro-oxidant effect of some vitami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8. The enzymatic antioxidant protec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9. Glutathione - creation, antioxidant activity, and pro-oxidant activ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0. Proteins like antioxidant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1. Nitrogen monoxide, formation, role and pro-oxidative activ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2. Creation and detoxification of oxidants in conditions of chronic hyperglycaem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3. The role of oxidative stress in the pathogenesis of atherosclerosis and its consequenc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4. Biochemical indicators of oxidative stres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5. Biochemical determination of antioxidant protection indicators.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/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, Publishe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 (from-to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  <w:lang w:val="hr-BA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hr-BA"/>
              </w:rPr>
              <w:t>Lieberman M, Marks DA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arks' Basic Medical Biochemistry:a clinical approach 4th ed. Lippincott Wiliams and Wilkin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1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/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, Publishe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 (from-to)</w:t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 responsibilities, types of student assessment and grading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-exam activities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ture/exercise attendanc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test/colloquiu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inal exam        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tes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TOTAL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8"/>
          <w:lang w:val="sr-BA"/>
        </w:rPr>
        <w:t xml:space="preserve">* </w:t>
      </w:r>
      <w:r>
        <w:rPr>
          <w:rFonts w:cs="Arial Narrow" w:ascii="Arial Narrow" w:hAnsi="Arial Narrow"/>
          <w:sz w:val="16"/>
          <w:szCs w:val="16"/>
        </w:rPr>
        <w:t xml:space="preserve">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а) for the study programs  not going through the licen</w:t>
      </w:r>
      <w:r>
        <w:rPr>
          <w:rFonts w:cs="Arial Narrow" w:ascii="Arial Narrow" w:hAnsi="Arial Narrow"/>
          <w:sz w:val="16"/>
          <w:szCs w:val="16"/>
          <w:lang w:val="hr-BA"/>
        </w:rPr>
        <w:t>s</w:t>
      </w:r>
      <w:r>
        <w:rPr>
          <w:rFonts w:cs="Arial Narrow" w:ascii="Arial Narrow" w:hAnsi="Arial Narrow"/>
          <w:sz w:val="16"/>
          <w:szCs w:val="16"/>
        </w:rPr>
        <w:t xml:space="preserve">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= (total workload in semester for all </w:t>
      </w:r>
      <w:r>
        <w:rPr>
          <w:rFonts w:cs="Arial Narrow" w:ascii="Arial Narrow" w:hAnsi="Arial Narrow"/>
          <w:sz w:val="16"/>
          <w:szCs w:val="16"/>
          <w:lang w:val="hr-BA"/>
        </w:rPr>
        <w:t xml:space="preserve">the </w:t>
      </w:r>
      <w:r>
        <w:rPr>
          <w:rFonts w:cs="Arial Narrow" w:ascii="Arial Narrow" w:hAnsi="Arial Narrow"/>
          <w:sz w:val="16"/>
          <w:szCs w:val="16"/>
        </w:rPr>
        <w:t xml:space="preserve">subjects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</w:rPr>
        <w:t xml:space="preserve"> – total teaching workload  L+E in semester for all the subjects 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</w:rPr>
        <w:t xml:space="preserve">)/ total teaching workload  L+E in semester for all the subjects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</w:rPr>
        <w:t xml:space="preserve"> = ____. 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) for the study programs  going through the licen</w:t>
      </w:r>
      <w:r>
        <w:rPr>
          <w:rFonts w:cs="Arial Narrow" w:ascii="Arial Narrow" w:hAnsi="Arial Narrow"/>
          <w:sz w:val="16"/>
          <w:szCs w:val="16"/>
          <w:lang w:val="hr-BA"/>
        </w:rPr>
        <w:t>s</w:t>
      </w:r>
      <w:r>
        <w:rPr>
          <w:rFonts w:cs="Arial Narrow" w:ascii="Arial Narrow" w:hAnsi="Arial Narrow"/>
          <w:sz w:val="16"/>
          <w:szCs w:val="16"/>
        </w:rPr>
        <w:t>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  <w:p>
      <w:pPr>
        <w:pStyle w:val="Footnote"/>
        <w:rPr>
          <w:rFonts w:ascii="Arial Narrow" w:hAnsi="Arial Narrow" w:cs="Arial Narrow"/>
          <w:sz w:val="18"/>
          <w:szCs w:val="16"/>
          <w:lang w:val="sr-BA"/>
        </w:rPr>
      </w:pPr>
      <w:r>
        <w:rPr>
          <w:rFonts w:cs="Arial Narrow" w:ascii="Arial Narrow" w:hAnsi="Arial Narrow"/>
          <w:sz w:val="18"/>
          <w:szCs w:val="16"/>
          <w:lang w:val="sr-B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sr-Latn-RS"/>
        </w:rPr>
      </w:pPr>
      <w:r>
        <w:rPr>
          <w:rStyle w:val="FootnoteCharacters"/>
        </w:rPr>
        <w:footnoteRef/>
      </w:r>
      <w:r>
        <w:rPr>
          <w:szCs w:val="16"/>
          <w:lang w:val="sr-Latn-R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43:00Z</dcterms:created>
  <dc:creator>user</dc:creator>
  <dc:description/>
  <cp:keywords/>
  <dc:language>en-US</dc:language>
  <cp:lastModifiedBy>S</cp:lastModifiedBy>
  <cp:lastPrinted>2020-02-19T09:25:00Z</cp:lastPrinted>
  <dcterms:modified xsi:type="dcterms:W3CDTF">2020-07-24T14:11:00Z</dcterms:modified>
  <cp:revision>7</cp:revision>
  <dc:subject/>
  <dc:title/>
</cp:coreProperties>
</file>