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 in Foca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4115" cy="8572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Style w:val="Ilfuvd"/>
                <w:rFonts w:cs="Arial Narrow" w:ascii="Arial Narrow" w:hAnsi="Arial Narrow"/>
                <w:bCs/>
                <w:sz w:val="20"/>
                <w:szCs w:val="20"/>
              </w:rPr>
              <w:t>SPECIAL PHARMACOLOGY AND TOXICOLOG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for propedeutics , 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ssor Dragan Drakul, MD, PhD , assistant professor  Dragan Sokolovic, MD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nior assistant Natasa Miletic, MD.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eastAsia="bs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bs-B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... </w:t>
            </w:r>
            <w:r>
              <w:rPr>
                <w:rFonts w:cs="Arial Narrow" w:ascii="Arial Narrow" w:hAnsi="Arial Narrow"/>
                <w:sz w:val="20"/>
                <w:szCs w:val="20"/>
              </w:rPr>
              <w:t>mi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4 </w:t>
            </w:r>
            <w:r>
              <w:rPr>
                <w:rFonts w:cs="Arial Narrow" w:ascii="Arial Narrow" w:hAnsi="Arial Narrow"/>
                <w:sz w:val="20"/>
                <w:szCs w:val="20"/>
              </w:rPr>
              <w:t>outcom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Basic information about drugs from the chapter special pharmacology through different organ systems: but also to get acquainted with the basic groups of drugs and their characteristics. In addition, the important objectives of teachings ar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. Pharmacological effects of drugs from the group of opioid and non-opioid analgesics, antiparkison medicaments, antidepressants, anxiolytics and other drugs that modulate the function of the CNS; </w:t>
              <w:br/>
              <w:t xml:space="preserve">3. Knowledge of the drugs, which act on the cardiovascular system (KVS), as well as their rational application in the therapy of cardiovascular diseases; </w:t>
              <w:br/>
              <w:t xml:space="preserve">4. Knowledge of the drugs, which act on the endocrine system, micro-organisms and malignancies </w:t>
              <w:br/>
              <w:t xml:space="preserve">5. Knowledge of the therapeutic and adverse pharmacological effects of different drugs in the area of special pharmacology may allow medical doctors to make appropriate use of drugs. </w:t>
              <w:br/>
              <w:t>6. Knowledge of basic principles of toxicology and the most common reasons for acute and chronic poisoning, which potentially fortune doctors can face in primary health car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3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lectures and exercises, seminars and test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logy of the central nervous system (FCN): Neuroleptic and Antidepressant. Anxiolytics, hypnotics and sedatives. Local and general anesthetics. Muscle relaxants and their therapeutic significanc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he pharmacological effects of alcohol, acute and chronic poisoning. Antiepileptics and Antiparkinson drugs. CNS stimulants. Opioid and non-opioid analgesics, (non-steroidal anti-inflammatory drugs, or drugs that affect the metabolism of prostaglandins and inflammation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he treatment of gout and rheumatoid arthritis. Treatment of chronic cancer pai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harmacology of the cardiovascular system, drugs for the treatment of angina pectoris, cardiac insufficiency, and peripheral vascular diseases. Antiarrhythmics. Drugs in the treatment of hyperlipoproteinemia and atherosclerosis. Treatment of hypertension: diuretics, calcium antagonists, beta blockers. ACE inhibitors, angiotensin receptor antagonists. (drugs that act on the renin-angiotensin system). The drugs of choice in the treatment of hypertension. Fixed drug combinations in the treatment of hypertension. Hypolipemics.</w:t>
            </w:r>
            <w:r>
              <w:rPr>
                <w:rFonts w:cs="Arial" w:ascii="Arial" w:hAnsi="Arial"/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logy of the blood: anticoagulant, coagulant and antiplatelet medications. Local and systemic hemostatics and anti-anemia drugs. Water and electrolytes: Medications used to compensate lost of fluids. Drugs for parenteral nutrition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he pharmacology of vitamins (A, D, E, C, B1, B2, B6, nicotinic acid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harmacology of antimicrobial drugs: Mechanism of antimicrobial action of antibiotics: penicillins.  Cephalosporins and aminoglycoside antibiotics. Chemotherapy for tuberculosis: tetracyclines macrolides and lincomycin antibiotics for topical use, sulfonamides and uroantiseptics. Antifungal medic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tiviral drugs. Anti-ameba drugs. Antimalarial drugs. Anti-parasitic drugs. Antiseptics and disinfectants. Chemotherapy of the cancer. Immunosuppressants, clinical application of immunosuppressa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logy of the hormones: Thyroid hormones and antithyroid drugs. Parathyroid hormones. Insulin and oral antidiabetic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Adrenocortical hormones. Estrogens and progestins. Androgenic and anabolic. The hormones of the hypothalamus and pituitary glan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logy of the gastrointestinal system: Drugs for the treatment of peptic ulcer and hyperacidity. Drugs for treating nausea and vomiting, diarrhea and constipatio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logy of the respiratory tract: Oxygen, expectorant and cough medicaments. Treatment of bronchial asthma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oxicology: General principles for treatment of poisoning. Poisoning by mercury, lead and ars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sticide poisoning and chemical warfare agents, carbon monoxide, hydrocarbons, cyanide, caustic and corrosive toxin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erci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ecipe - capsules, suppositories, enemas; tea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harmacokinetic and pharmacodynamic parameters; Reporting of adverse drug reactions (Pharmacovigilance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ecipe - solvents; drop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tiparkinson drugs; Peripheral muscle relaxants (experimental exercise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cipe - suspensions, emulsions, ointments, pastes, creams and gels; The effect of drug on the CNS (experimental exercise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e impact of drugs on the barbiturate sleeping time (General and local anesthetics); The influence of opioid drugs and non-opoid the reaction time to the pain in experimental anim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cipe - injections and infusions; The effect of drugs on the heart and blood vessels (experimental exercise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rugs in the treatment of angina pectoris; therapy of the hypolipoproteinem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Drugs in the treatment of bronchial asthma and status asthmaticus; Recipe – inhalat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titussics and expectorant; The effect of drugs on the gastrointestinal tra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cipe - vaccines, serums, transdermal patches; Drugs for the treatment of diseases of the ey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atment of HIV infection; Treatment of urinary tract infec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vention and treatment of osteoporosis; Treatment of gou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he treatment of diabetes; The treatment of disorders of the thyroid glan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rrors in prescription of recipe; Colloquium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Katzung BG, ed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Basic and clinical pharmacology. 13th ed. New York: McGraw-Hill Educatio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2015. 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sz w:val="20"/>
                <w:szCs w:val="20"/>
                <w:lang w:val="en-US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Rang HP, Dale MM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iCs/>
                <w:color w:val="000000"/>
                <w:sz w:val="20"/>
                <w:szCs w:val="20"/>
                <w:shd w:fill="FFFFFF" w:val="clear"/>
              </w:rPr>
              <w:t>Rang &amp; Dale's pharmacology</w:t>
            </w: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. 8th ed. Edinburgh: Churchill Livingstone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Che" w:cs="Arial Narrow"/>
                <w:sz w:val="20"/>
                <w:szCs w:val="20"/>
                <w:lang w:val="en-US"/>
              </w:rPr>
            </w:pPr>
            <w:r>
              <w:rPr>
                <w:rFonts w:eastAsia="BatangChe" w:cs="Arial Narrow" w:ascii="Arial Narrow" w:hAnsi="Arial Narrow"/>
                <w:color w:val="000000"/>
                <w:sz w:val="20"/>
                <w:szCs w:val="20"/>
                <w:shd w:fill="FFFFFF" w:val="clear"/>
              </w:rPr>
              <w:t>2016. 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sz w:val="20"/>
                <w:szCs w:val="20"/>
                <w:lang w:val="en-US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>
          <w:trHeight w:val="4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itte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x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/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The 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of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of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going through the licens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lfuvd">
    <w:name w:val="ilfuvd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2:00Z</dcterms:created>
  <dc:creator>user</dc:creator>
  <dc:description/>
  <cp:keywords/>
  <dc:language>en-US</dc:language>
  <cp:lastModifiedBy>S</cp:lastModifiedBy>
  <cp:lastPrinted>2020-02-19T09:56:00Z</cp:lastPrinted>
  <dcterms:modified xsi:type="dcterms:W3CDTF">2020-02-19T08:56:00Z</dcterms:modified>
  <cp:revision>7</cp:revision>
  <dc:subject/>
  <dc:title/>
</cp:coreProperties>
</file>