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UNIVERSITY OF EAST SARAJEVO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aculty of Medicine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16535</wp:posOffset>
                  </wp:positionH>
                  <wp:positionV relativeFrom="paragraph">
                    <wp:posOffset>61595</wp:posOffset>
                  </wp:positionV>
                  <wp:extent cx="837565" cy="791210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Study program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: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grated academic studies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y year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ull subject title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ANATOMY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epartment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Department for preclinical subjects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Faculty of Medicine in Foča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de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status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mester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1-001-1; МЕ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1-001-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compulsory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0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ess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Full professor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Milan Milisavljević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PhD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ssociat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 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senior assistant Radmila Balaban - Đurđević, MD, MSc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;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assistant Vanja Pljevaljčić, MD; assistant Marija Drakul, MD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ber of lectur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er wee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l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n hours per semest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efficient of student workloa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S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SP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*15*1=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*15*1=9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*1=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7*15*1=105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otal teaching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, 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*1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150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+7*1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150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otal student workload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in hour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per semes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*15*1+6*15*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*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50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3*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</w:t>
            </w:r>
            <w:r>
              <w:rPr>
                <w:rFonts w:cs="Arial Narrow" w:ascii="Arial Narrow" w:hAnsi="Arial Narrow"/>
                <w:sz w:val="20"/>
                <w:szCs w:val="20"/>
              </w:rPr>
              <w:t>+7*15*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*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=15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  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</w:rPr>
              <w:t>Total subject workload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</w:rPr>
              <w:t>teac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</w:rPr>
              <w:t>stud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)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0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60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hour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arning outcome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.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mastering the subject, the student will be able t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gain knowledge of organ morpholog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 xml:space="preserve"> mastering the subject, the student will be able t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gain knowledge of systems of the human bod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mastering the subject, the student will be capable of mastering the skills of identifying the structure of the human body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4.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mastering the subject, the student will be capable of mastering the identification of the positions and mutual relations  of structures of the human body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condition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eastAsia="Times New Roman" w:cs="Arial Narrow" w:ascii="Arial Narrow" w:hAnsi="Arial Narrow"/>
                <w:kern w:val="2"/>
                <w:sz w:val="20"/>
                <w:szCs w:val="20"/>
                <w:lang w:val="hr-BA"/>
              </w:rPr>
              <w:t>No preconditions for listening the subject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; to take the exam it is compulsory to attend lectures and exercises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methods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  <w:lang w:val="hr-BA"/>
              </w:rPr>
              <w:t xml:space="preserve"> </w:t>
            </w:r>
            <w:r>
              <w:rPr>
                <w:rFonts w:eastAsia="Times New Roman" w:cs="Arial Narrow" w:ascii="Arial Narrow" w:hAnsi="Arial Narrow"/>
                <w:kern w:val="2"/>
                <w:sz w:val="20"/>
                <w:szCs w:val="20"/>
                <w:lang w:val="hr-BA"/>
              </w:rPr>
              <w:t>lectures, laboratory exercises, seminar papers, case studie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bject content per week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Lectures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Introduction to anatomy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 xml:space="preserve"> general osteology, general sindesmology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 xml:space="preserve"> general myology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General angyology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general neurolog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Bones of the upper limb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 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Bones of the lower lim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The chest skeleton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the chest as a whol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: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sternum, costae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, v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ertebrae, os sacrum, os coccygis,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the vertebral column as a whol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. Muscular joint system of the upper limb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muscular joint system of the lower limb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hr-BA"/>
              </w:rPr>
              <w:t>Blood vessels of the arm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nerves of the ar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. Topographic and functional anatomy of the upper limb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blood vessel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7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Nerves of the le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Topographic and functional anatomy of the lower limb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. Clinical anatomy of the upper limb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clinical anatomy of the lower limb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9.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Chest wall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 xml:space="preserve"> chest cavity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the anterior mediastinu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Pleura et pulmo,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the mechanics of breathing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the middle mediastinu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: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 xml:space="preserve">the heart and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pericardiu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the posterior mediastinu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front lateral abdominal wall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/>
              </w:rPr>
              <w:t>peritoneu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Gastrointestinal trac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Back abdominal wall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kidney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renal pelvi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ure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adrenal gland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Pelvic wall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erineum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external genital organ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male and femal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ctum, canalis analis, vesica urina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5.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 xml:space="preserve"> Male internal genital organ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female internal genital orga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16.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Cranium.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The bones of the neurocraniu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17. Cranium.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The viscerocranium bon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18.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Craniofacial caviti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19.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Joints of the head and neck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division of neck muscl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Plexus cervicalis, n. V, n. VII, n. XI. A. carotis communis, a. carotis externa (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pathway and branches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)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 xml:space="preserve"> A. carotis interna, a. subclav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0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Sinuses of hard brain membran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veins of the head and neck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lymph nodes of the head and neck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runcus sympathic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and its branche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avitas oris, walls and content. N. XII. Glandulae or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1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Pharynx (spatium lateropharyngeum et retropharyngeum). Cavitas nasi, sinus paranasales. Laryn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2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yesight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US"/>
              </w:rPr>
              <w:t>bulbus oculi, n. opticus, organa oculi accessoria, a. ophthalmica, n. III, n. IV, n. V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23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ense of hearing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uris externa, media, interna, n. vestibulocochlear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4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Nn. cranial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5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dulla spinalis-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morphology and structure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runcus cerebr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6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Mesencephalon, cerebellum. </w:t>
            </w:r>
            <w:r>
              <w:rPr>
                <w:rFonts w:cs="Arial Narrow" w:ascii="Arial Narrow" w:hAnsi="Arial Narrow"/>
                <w:sz w:val="20"/>
                <w:szCs w:val="20"/>
              </w:rPr>
              <w:t>Spinocerebellar pathways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. Ventriculus IV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7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Diencephalon. Ventriculus I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8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elencephalo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external morphology, functional zones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of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ortex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limbic system of subcortical gray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mat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white matter of the big brai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CNS pathway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divis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motor pathways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direct and indirec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)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sensory pathway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r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pinothalamicus, back column system and lemniscus medialis, tr. trigeminothalamicus anterior et posterior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Gustatory and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isual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path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way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0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P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athways: acoustic, vestibular, olfactory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entriculus lateralis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mening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intermeningeal space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iquor cerebrospinal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blood vessels of the brain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loo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Exercises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lavicula, scapula, humerus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,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r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adius, ulna, ossa manu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.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fr-FR"/>
              </w:rPr>
              <w:t>Os coxae, femur, patella, t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ibia, fibula, skeleton ped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The chest skeleton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sternum, costae, vertebrae,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the vertebral column as a whol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4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Functional and applied anatomy of the muscular joints of the upper and lower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limb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Fossa axillaris, regio antebrachialis anterior, palma manu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6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Regio scapularis et brachialis posterior, regio antebrachialis posterior et dorsum manu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7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gio femoris anterior et medialis, regio cruris anterolateralis, dorsum ped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gio glutealis, regio femoris posterior, fossa poplitea, regio cruris posterior, planta ped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9.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Chest wall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Diaphragma, cavitas thoracis,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divis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Mediastinum: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divis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: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 xml:space="preserve">mediastinum 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s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uperius-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conten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ј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10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Pleura et pulmo,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 xml:space="preserve">the heart and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pericardi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1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de-DE"/>
              </w:rPr>
              <w:t>Mediastinum medium</w:t>
            </w: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content</w:t>
            </w: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de-DE"/>
              </w:rPr>
              <w:t>mediastinum posterius</w:t>
            </w: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content</w:t>
            </w: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front lateral abdominal wall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rgana in situ, peritone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2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Gaster, intestinum tenue et crassum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Liver, bile pathways. Pancreas, splee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runcus coeliacus, a. mesenterica superior et inferior. Sistem v. porta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 xml:space="preserve"> Back lateral abdominal wall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kidney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renal pelvi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ureter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adrenal gland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4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Pelvic nerves and blood vessel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erineum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male and female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external genital organ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ureter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esica urinaria. Rectum, canalis anal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5.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Male internal genital organ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female internal genital orga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.Bones of the head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division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the bones of the neurocraniu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h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17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Os temporale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The bones of the fa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18. </w:t>
            </w:r>
            <w:r>
              <w:rPr>
                <w:rFonts w:cs="Arial Narrow" w:ascii="Arial Narrow" w:hAnsi="Arial Narrow"/>
                <w:sz w:val="20"/>
                <w:szCs w:val="20"/>
                <w:lang w:val="hr-BA"/>
              </w:rPr>
              <w:t>Craniofacial caviti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Division of the cranial cavity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cranial openings and communication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19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Division of the neck on region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middle layer muscles of the front of the neck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fascia cervicalis,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superficial veins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plexus cervicalis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Deep muscles of the front of the neck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vagina carotica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and its content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 xml:space="preserve">, a. carotis externa et interna, a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and their branch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0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The back of the neck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Sinuses of hard brain membr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Surface areas of the face and scalp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.V. Regio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arotideomasseterica, n. VII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Deep facial areas, walls and contents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m. masticatorii, regio infratemporal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patium lateropharyngeum et retropharyngeum). Cavitas or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1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Cavitas nasi, sinus paranasales, n. olfactorius. Pharynx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Larynx, glandula thyroidea et parathyro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2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rbita, bulbus oculi. Organa oculi accessori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3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Auris externa, auris media, auris intern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24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fr-FR"/>
              </w:rPr>
              <w:t>Nn. craniales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NS part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5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dulla spinalis. Medulla oblongata i p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6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sencephalon. Cerebellum, ventriculus I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7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Diencephalon. Telencephalon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xternal morphlogy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8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elencephalon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nternal morphology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 Functional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zones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of the cerebral cortex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commissure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limbic syst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9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CNS pathways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motor and sensory pathway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0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Chamber system of the brain. Blood vessels of the brain and spinal cord.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ulsory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ore Keith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inically oriented anatomy, Lippincott Williams &amp; Wilkin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2017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itzGerald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linical Neuroanatom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5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Milisavljević et al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Anatomy dissection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0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ditional literature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utho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ion titl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sh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ear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g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rom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-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tter Frank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tlas of human anatomy, Elsevi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8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udent responsibiliti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ypes of student assessment and grading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ading polic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Poi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centage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-exam activities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ture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>exercise attendan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3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colloquium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 pap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l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actical exam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ritten exa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rtification date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December 13 th 2018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rPr>
          <w:rFonts w:ascii="Arial Narrow" w:hAnsi="Arial Narrow" w:cs="Arial Narrow"/>
          <w:sz w:val="18"/>
          <w:szCs w:val="20"/>
        </w:rPr>
      </w:pPr>
      <w:r>
        <w:rPr>
          <w:rFonts w:cs="Arial Narrow" w:ascii="Arial Narrow" w:hAnsi="Arial Narrow"/>
          <w:sz w:val="18"/>
          <w:szCs w:val="20"/>
          <w:lang w:val="sr-BA"/>
        </w:rPr>
        <w:t xml:space="preserve">* </w:t>
      </w:r>
      <w:r>
        <w:rPr>
          <w:rFonts w:cs="Arial Narrow" w:ascii="Arial Narrow" w:hAnsi="Arial Narrow"/>
          <w:sz w:val="18"/>
          <w:szCs w:val="20"/>
        </w:rPr>
        <w:t xml:space="preserve">the number of necessary rows is added by using </w:t>
      </w:r>
      <w:r>
        <w:rPr>
          <w:rFonts w:cs="Arial Narrow" w:ascii="Arial Narrow" w:hAnsi="Arial Narrow"/>
          <w:i/>
          <w:sz w:val="18"/>
          <w:szCs w:val="20"/>
        </w:rPr>
        <w:t>insert mode</w:t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Coefficient of student workload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 xml:space="preserve"> is calculated as it follows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 xml:space="preserve">а) for the study programs  not going through the licensing process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</w:t>
      </w:r>
      <w:r>
        <w:rPr>
          <w:rFonts w:cs="Arial Narrow" w:ascii="Arial Narrow" w:hAnsi="Arial Narrow"/>
          <w:sz w:val="16"/>
          <w:szCs w:val="16"/>
        </w:rPr>
        <w:t>total workload 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90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in semester for all the subjects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870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</w:t>
      </w:r>
      <w:r>
        <w:rPr>
          <w:rFonts w:cs="Arial Narrow" w:ascii="Arial Narrow" w:hAnsi="Arial Narrow"/>
          <w:sz w:val="16"/>
          <w:szCs w:val="16"/>
        </w:rPr>
        <w:t xml:space="preserve">total teaching workload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</w:t>
      </w:r>
      <w:r>
        <w:rPr>
          <w:rFonts w:cs="Arial Narrow" w:ascii="Arial Narrow" w:hAnsi="Arial Narrow"/>
          <w:sz w:val="16"/>
          <w:szCs w:val="16"/>
          <w:lang w:val="sr-BA"/>
        </w:rPr>
        <w:t>+</w:t>
      </w:r>
      <w:r>
        <w:rPr>
          <w:rFonts w:cs="Arial Narrow" w:ascii="Arial Narrow" w:hAnsi="Arial Narrow"/>
          <w:sz w:val="16"/>
          <w:szCs w:val="16"/>
        </w:rPr>
        <w:t>E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n semester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for all the subject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_____ </w:t>
      </w:r>
      <w:r>
        <w:rPr>
          <w:rFonts w:cs="Arial Narrow" w:ascii="Arial Narrow" w:hAnsi="Arial Narrow"/>
          <w:sz w:val="16"/>
          <w:szCs w:val="16"/>
          <w:lang w:val="sr-Latn-BA"/>
        </w:rPr>
        <w:t>hrs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</w:t>
      </w:r>
      <w:r>
        <w:rPr>
          <w:rFonts w:cs="Arial Narrow" w:ascii="Arial Narrow" w:hAnsi="Arial Narrow"/>
          <w:sz w:val="16"/>
          <w:szCs w:val="16"/>
        </w:rPr>
        <w:t xml:space="preserve"> Consult form content and its explanation. 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>b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 </w:t>
      </w:r>
      <w:r>
        <w:rPr>
          <w:rFonts w:cs="Arial Narrow" w:ascii="Arial Narrow" w:hAnsi="Arial Narrow"/>
          <w:sz w:val="16"/>
          <w:szCs w:val="16"/>
        </w:rPr>
        <w:t>for the study programs  going through the licencing process, it is necessary to use form content and its explanation.</w:t>
      </w:r>
    </w:p>
    <w:p>
      <w:pPr>
        <w:pStyle w:val="Footnote"/>
        <w:rPr>
          <w:szCs w:val="16"/>
        </w:rPr>
      </w:pP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59:00Z</dcterms:created>
  <dc:creator>user</dc:creator>
  <dc:description/>
  <cp:keywords/>
  <dc:language>en-US</dc:language>
  <cp:lastModifiedBy>S</cp:lastModifiedBy>
  <cp:lastPrinted>2016-06-01T10:13:00Z</cp:lastPrinted>
  <dcterms:modified xsi:type="dcterms:W3CDTF">2020-07-24T13:42:00Z</dcterms:modified>
  <cp:revision>10</cp:revision>
  <dc:subject/>
  <dc:title/>
</cp:coreProperties>
</file>