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239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UNIVERSITY OF EAST SARAJE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aculty of Medicine Foča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65810" cy="7296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sr-Latn-RS"/>
              </w:rPr>
              <w:t>Study program: Nursing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BA"/>
              </w:rPr>
              <w:t>study cycle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BA"/>
              </w:rPr>
              <w:t>study year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Full subject title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ENTAL HEALTH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Department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partment of General Education Subjects, Faculty of Medicine Foča</w:t>
            </w:r>
          </w:p>
        </w:tc>
      </w:tr>
      <w:tr>
        <w:trPr>
          <w:trHeight w:val="253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ubject code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ubject status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emester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ECTS</w:t>
            </w:r>
          </w:p>
        </w:tc>
      </w:tr>
      <w:tr>
        <w:trPr>
          <w:trHeight w:val="253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- 07-1-026-4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compulsory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IV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</w:t>
            </w:r>
          </w:p>
        </w:tc>
      </w:tr>
      <w:tr>
        <w:trPr>
          <w:trHeight w:val="8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ofessor/ -s</w:t>
            </w:r>
          </w:p>
        </w:tc>
        <w:tc>
          <w:tcPr>
            <w:tcW w:w="77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r-BA"/>
              </w:rPr>
              <w:t>Asisstant professor Mirza Oruč, PhD, Associate professor Jelena Pavlović, PhD, assistant professor Natalija Hadživuković, PhD, assistant professor Sandra Matović, PhD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ssociate/ - s</w:t>
            </w:r>
          </w:p>
        </w:tc>
        <w:tc>
          <w:tcPr>
            <w:tcW w:w="77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enior asisstant Gorica Vuksanović, MA, Senior asisstant Srđan Živanović M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>
          <w:trHeight w:val="1112" w:hRule="atLeast"/>
        </w:trPr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Number of lectures/ teaching workload (per week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ndividual student workload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in hours per semester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BA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efficient of student workload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BA"/>
              </w:rPr>
              <w:t>S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Times New Roman" w:ascii="Times New Roman" w:hAnsi="Times New Roman"/>
                <w:b/>
                <w:sz w:val="18"/>
                <w:szCs w:val="18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L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A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L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L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A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LE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BA"/>
              </w:rPr>
              <w:t>S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-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3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</w:t>
            </w:r>
          </w:p>
        </w:tc>
      </w:tr>
      <w:tr>
        <w:trPr>
          <w:trHeight w:val="520" w:hRule="atLeast"/>
        </w:trPr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total teaching workload (in hours, per semester)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BA"/>
              </w:rPr>
              <w:t>15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+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15+0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=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3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tal student workload (in hours, per semeste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BA"/>
              </w:rPr>
              <w:t>30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 xml:space="preserve">+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BA"/>
              </w:rPr>
              <w:t>30+0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=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bookmarkStart w:id="0" w:name="_GoBack"/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Total subject workload (teaching + student):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BA"/>
              </w:rPr>
              <w:t>30+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60= 9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urs per semester</w:t>
            </w:r>
            <w:bookmarkEnd w:id="0"/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Learning outcomes</w:t>
            </w:r>
          </w:p>
        </w:tc>
        <w:tc>
          <w:tcPr>
            <w:tcW w:w="77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 xml:space="preserve">Students will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 xml:space="preserve">1. understand the basic concepts of mental health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 xml:space="preserve">2. understand the problems of distinguishing between mental health and mental illness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 xml:space="preserve">3. acquire knowledge and skills about the ways in which preventive action can be taken with the aim of improving mental health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 xml:space="preserve">4. acquire knowledge to recognize and understand the causes, dynamics and consequences of stress, crisis and trauma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>5. build attitudes about the benefits of a multidisciplinary approach in preserving mental health in the community.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econditions</w:t>
            </w:r>
          </w:p>
        </w:tc>
        <w:tc>
          <w:tcPr>
            <w:tcW w:w="77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There are no prerequisites for enrolling in or attending the subject.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Teaching methods</w:t>
            </w:r>
          </w:p>
        </w:tc>
        <w:tc>
          <w:tcPr>
            <w:tcW w:w="77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Lectures, laboratory exercises, practical training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ubject content per week</w:t>
            </w:r>
          </w:p>
        </w:tc>
        <w:tc>
          <w:tcPr>
            <w:tcW w:w="77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4iawc"/>
                <w:rFonts w:cs="Times New Roman" w:ascii="Times New Roman" w:hAnsi="Times New Roman"/>
                <w:b/>
                <w:bCs/>
                <w:sz w:val="20"/>
                <w:szCs w:val="20"/>
                <w:lang w:val="en"/>
              </w:rPr>
              <w:t xml:space="preserve">Lectures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 xml:space="preserve">1. Definition of the concept of mental health. Concepts of mental health (and illness) throughout history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 xml:space="preserve">2. Indicators and models of mental health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 xml:space="preserve">3. Crisis and related concepts. Life crises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 xml:space="preserve">4. Developmental and accidental crises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 xml:space="preserve">5. Concepts of stress. Mechanisms for overcoming stress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 xml:space="preserve">6. Mental health problems in childhood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>7. Mental health problems in adolescence. Risky behavior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4iawc"/>
                <w:rFonts w:eastAsia="Times New Roman" w:cs="Times New Roman" w:ascii="Times New Roman" w:hAnsi="Times New Roman"/>
                <w:sz w:val="20"/>
                <w:szCs w:val="20"/>
                <w:lang w:val="en"/>
              </w:rPr>
              <w:t xml:space="preserve"> </w:t>
            </w: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 xml:space="preserve">8. Mental health of adults and the elderly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 xml:space="preserve">9. Principles of psychosocial support in the community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 xml:space="preserve">10. Protection and improvement of mental health. Preventive orientation in psychology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 xml:space="preserve">11. The role of medical personnel in the protection of mental health in the community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 xml:space="preserve">12. Special aspects of care for people with mental health problems in the community as well as for their family members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 xml:space="preserve">13. Level of primary, secondary and tertiary prevention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 xml:space="preserve">14. Individual, social and cultural aspects of mental health care in the community. Problems of marginalized groups and dysfunctional communities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 xml:space="preserve">15. Coordinated care and team approach to mental health. Empathy and the importance of empathy for health professions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4iawc"/>
                <w:rFonts w:cs="Times New Roman" w:ascii="Times New Roman" w:hAnsi="Times New Roman"/>
                <w:b/>
                <w:bCs/>
                <w:sz w:val="20"/>
                <w:szCs w:val="20"/>
                <w:lang w:val="en"/>
              </w:rPr>
              <w:t xml:space="preserve">Exercises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>1. The importance of mental health. Factors that contribute to maintaining mental health and factors that impair i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4iawc"/>
                <w:rFonts w:eastAsia="Times New Roman" w:cs="Times New Roman" w:ascii="Times New Roman" w:hAnsi="Times New Roman"/>
                <w:sz w:val="20"/>
                <w:szCs w:val="20"/>
                <w:lang w:val="en"/>
              </w:rPr>
              <w:t xml:space="preserve"> </w:t>
            </w: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 xml:space="preserve">2. Sexual/gender stereotypes and mental health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 xml:space="preserve">3. Analysis of the crisis event and intervention in the crisis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 xml:space="preserve">4. Psychological help in crisis (presentation and discussion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 xml:space="preserve">5. Stress signals and coping skills (breathing exercises, progressive muscle relaxation, stretching exercises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 xml:space="preserve">6. Specific mental health problems in the school environment. Stress in children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 xml:space="preserve">7. Adolescence crises and prevention of crisis situations in adolescenc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>8. Assertiveness training - preventive activities for adult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4iawc"/>
                <w:rFonts w:eastAsia="Times New Roman" w:cs="Times New Roman" w:ascii="Times New Roman" w:hAnsi="Times New Roman"/>
                <w:sz w:val="20"/>
                <w:szCs w:val="20"/>
                <w:lang w:val="en"/>
              </w:rPr>
              <w:t xml:space="preserve"> </w:t>
            </w: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 xml:space="preserve">9. Social support (aspects of social support, sources and types of support, research on the effects of social support on people's physical and mental health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Q4iawc"/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 xml:space="preserve">10. Analysis of community needs and problems and designing preventive activities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 xml:space="preserve">11. Psychosocial support and work with sensitive groups. Principles that should be applied in preventive work and services for the protection of mental health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 xml:space="preserve">12. Development of preventive programs (group work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 xml:space="preserve">13. Prevention and treatment of addiction. The method of work of the Institute for Addictive Diseases (analysis of work organization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 xml:space="preserve">14. Counseling centers for young people. Exercises aimed at adopting the principles of workshop and teamwork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Q4iawc"/>
                <w:rFonts w:cs="Times New Roman" w:ascii="Times New Roman" w:hAnsi="Times New Roman"/>
                <w:sz w:val="20"/>
                <w:szCs w:val="20"/>
                <w:lang w:val="en"/>
              </w:rPr>
              <w:t>15. Visit to the Center for Mental Health and familiarization with its activities and service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pulsory literature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uthor/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ublication title/Publisher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ages (from-to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herine Fortinash, Patricia Holoday Worret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</w:rPr>
              <w:t>Psychiatric Mental Health Nursing. Elsevier, 2011</w:t>
            </w:r>
          </w:p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01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dditional literature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uthor/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ublication title/Publisher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ages (from-to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tudent responsibilities, types of student assessment and grading</w:t>
            </w:r>
          </w:p>
        </w:tc>
        <w:tc>
          <w:tcPr>
            <w:tcW w:w="5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Grading policy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oint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ercentage</w:t>
            </w:r>
          </w:p>
        </w:tc>
      </w:tr>
      <w:tr>
        <w:trPr>
          <w:trHeight w:val="67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BA"/>
              </w:rPr>
            </w:r>
          </w:p>
        </w:tc>
        <w:tc>
          <w:tcPr>
            <w:tcW w:w="77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-exam activities</w:t>
            </w:r>
          </w:p>
        </w:tc>
      </w:tr>
      <w:tr>
        <w:trPr>
          <w:trHeight w:val="67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5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ecture/exercise attendanc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5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test 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 xml:space="preserve">/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lloquium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5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eminar pape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77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nal exam</w:t>
            </w:r>
          </w:p>
        </w:tc>
      </w:tr>
      <w:tr>
        <w:trPr>
          <w:trHeight w:val="67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5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Final tes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5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</w:tr>
      <w:tr>
        <w:trPr>
          <w:trHeight w:val="67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  <w:tc>
          <w:tcPr>
            <w:tcW w:w="5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TAL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ertification date</w:t>
            </w:r>
          </w:p>
        </w:tc>
        <w:tc>
          <w:tcPr>
            <w:tcW w:w="77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ecember 2024.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Latn-RS"/>
        </w:rPr>
      </w:pPr>
      <w:r>
        <w:rPr>
          <w:rFonts w:cs="Arial Narrow" w:ascii="Arial Narrow" w:hAnsi="Arial Narrow"/>
          <w:sz w:val="18"/>
          <w:szCs w:val="20"/>
          <w:lang w:val="sr-Latn-RS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Latn-RS"/>
        </w:rPr>
      </w:pPr>
      <w:r>
        <w:rPr>
          <w:rFonts w:cs="Arial Narrow" w:ascii="Arial Narrow" w:hAnsi="Arial Narrow"/>
          <w:sz w:val="18"/>
          <w:szCs w:val="20"/>
          <w:lang w:val="sr-Latn-R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The coefficient of student workload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 xml:space="preserve"> is calculated as it follows: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 xml:space="preserve">а) for the study programs not going through the licensing process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</w:t>
      </w:r>
      <w:r>
        <w:rPr>
          <w:rFonts w:cs="Arial Narrow" w:ascii="Arial Narrow" w:hAnsi="Arial Narrow"/>
          <w:sz w:val="16"/>
          <w:szCs w:val="16"/>
        </w:rPr>
        <w:t>total workload 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of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90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in semester for all of the subjects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87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of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_____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</w:t>
      </w:r>
      <w:r>
        <w:rPr>
          <w:rFonts w:cs="Arial Narrow" w:ascii="Arial Narrow" w:hAnsi="Arial Narrow"/>
          <w:sz w:val="16"/>
          <w:szCs w:val="16"/>
        </w:rPr>
        <w:t xml:space="preserve"> Consult form content and its explanation. 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>b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 </w:t>
      </w:r>
      <w:r>
        <w:rPr>
          <w:rFonts w:cs="Arial Narrow" w:ascii="Arial Narrow" w:hAnsi="Arial Narrow"/>
          <w:sz w:val="16"/>
          <w:szCs w:val="16"/>
        </w:rPr>
        <w:t>for the study programs going through the licensing process, it is necessary to use form content and its explanation.</w:t>
      </w:r>
    </w:p>
    <w:p>
      <w:pPr>
        <w:pStyle w:val="Footnote"/>
        <w:rPr>
          <w:szCs w:val="16"/>
        </w:rPr>
      </w:pP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Times New Roman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BodyTextChar">
    <w:name w:val="Body Text Char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Q4iawc">
    <w:name w:val="q4iawc"/>
    <w:basedOn w:val="DefaultParagraphFont"/>
    <w:qFormat/>
    <w:rPr/>
  </w:style>
  <w:style w:type="character" w:styleId="Ztplmc">
    <w:name w:val="ztplmc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20:08:00Z</dcterms:created>
  <dc:creator>user</dc:creator>
  <dc:description/>
  <cp:keywords/>
  <dc:language>en-US</dc:language>
  <cp:lastModifiedBy>s</cp:lastModifiedBy>
  <cp:lastPrinted>2016-06-17T08:59:00Z</cp:lastPrinted>
  <dcterms:modified xsi:type="dcterms:W3CDTF">2024-12-09T10:02:00Z</dcterms:modified>
  <cp:revision>5</cp:revision>
  <dc:subject/>
  <dc:title/>
</cp:coreProperties>
</file>