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78"/>
        <w:gridCol w:w="219"/>
        <w:gridCol w:w="51"/>
        <w:gridCol w:w="644"/>
        <w:gridCol w:w="76"/>
        <w:gridCol w:w="1218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UNIVERSITY OF EAST SARAJEV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Faculty of Medicine </w:t>
            </w:r>
          </w:p>
        </w:tc>
        <w:tc>
          <w:tcPr>
            <w:tcW w:w="228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8520" cy="7943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en-US"/>
              </w:rPr>
              <w:t>Study program: Nursing</w:t>
            </w:r>
          </w:p>
        </w:tc>
        <w:tc>
          <w:tcPr>
            <w:tcW w:w="22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ntegrated academic studies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I study year</w:t>
            </w:r>
          </w:p>
        </w:tc>
        <w:tc>
          <w:tcPr>
            <w:tcW w:w="22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Full subject title</w:t>
            </w:r>
          </w:p>
        </w:tc>
        <w:tc>
          <w:tcPr>
            <w:tcW w:w="7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EDICAL PSYCHOLOGY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Department</w:t>
            </w:r>
          </w:p>
        </w:tc>
        <w:tc>
          <w:tcPr>
            <w:tcW w:w="7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epartment of General Education, Faculty of Medicine Foča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Subject code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Subject status</w:t>
            </w:r>
          </w:p>
        </w:tc>
        <w:tc>
          <w:tcPr>
            <w:tcW w:w="2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Semester</w:t>
            </w:r>
          </w:p>
        </w:tc>
        <w:tc>
          <w:tcPr>
            <w:tcW w:w="228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2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NU-05-1-018-3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compulsory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I</w:t>
            </w:r>
          </w:p>
        </w:tc>
        <w:tc>
          <w:tcPr>
            <w:tcW w:w="2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Professor/ -s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Full professor Snežana Marjanović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Senior assistant Gorica Vuksanović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Number of lectures/ teaching workload (per week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Individual student workload (in hours per semester)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s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efficient of student workload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bs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bs-B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L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SP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L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E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SP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L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5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0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,66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total teaching workload (in hours, per semester)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5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+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30+0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=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45</w:t>
            </w:r>
          </w:p>
        </w:tc>
        <w:tc>
          <w:tcPr>
            <w:tcW w:w="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total teaching workload (in hours, per semester)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5+50+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=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75</w:t>
            </w:r>
          </w:p>
        </w:tc>
      </w:tr>
      <w:tr>
        <w:trPr/>
        <w:tc>
          <w:tcPr>
            <w:tcW w:w="9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Total subject workload (teaching + student):  =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45+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75= 120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hours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Learning outcomes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1. </w:t>
            </w:r>
            <w:r>
              <w:rPr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pplication of theoretical principles and rules of medical psychology in medical practice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Preconditions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Requirement for taking the exam: all passed exams from the previous year of study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Teaching methods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Lectures, seminars and consultations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Subject content per week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Lecture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. Medical psychology, modern approach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. The essence of psychopathology, basic psychological functions and physical illnes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. Principle of communicati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4. Essences of biological psychology. Study of psychological phenomena arising from medical practic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5. Recognize the individual and group's psychological reactions, and the impact on health and illness, on the emotional relationships between the patient and their family, the patient and health worker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6. Understanding – the reactions of patients to illness, as well as reactions; Basic psychological function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7. Practical work – Case presentation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8. Psychological function: Attention, perceptio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9. Thinking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0. Memory, intelligenc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1. Emotion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2. Will, consciousnes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3. Urg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4. Health education, Health category of population, Health education strategies, assessment of the health status of the population, psychosomatic medici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5. Practical work- Case studi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Exercises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</w:rPr>
              <w:t>The psychiatric interview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</w:rPr>
              <w:t>Mental state examination and physical examinatio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</w:rPr>
              <w:t>Cognitive processes  of the personalit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</w:rPr>
              <w:t>Sensation and perception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</w:rPr>
              <w:t>Thinking and speech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</w:rPr>
              <w:t>Attention, memory and intellec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</w:rPr>
              <w:t>Emotions and Feeling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</w:rPr>
              <w:t>Psychology of Consciousnes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ctions of Consciousnes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</w:rPr>
              <w:t>Psychology  of Personality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</w:rPr>
              <w:t>Psychology  of Medical proces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</w:rPr>
              <w:t>Psychology of communications, basis of conflict stud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sychological  peculiarities of patients with different diseases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</w:rPr>
              <w:t>Psychological Treatmen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</w:rPr>
              <w:t>Practical wor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role of patient’s psycho in the successful performing of diagnostic, treatment and rehabilitation is very important. The main objective of medical psychology teaching is learning a future physician to use patient’s psychologological peculiarities for the successful health rehabilitation and protection</w:t>
            </w:r>
          </w:p>
        </w:tc>
      </w:tr>
      <w:tr>
        <w:trPr/>
        <w:tc>
          <w:tcPr>
            <w:tcW w:w="9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Compulsory literature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Author/s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Publication title/Publisher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Year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Pages (from-to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/>
              <w:t>Friedman H.S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/>
              <w:t>The Oxford Handbook of Health Psychology. Oxford University Press.  Additional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011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Student responsibilities, types of student assessment and grading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Grading policy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Points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Percentage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Pre-exam activities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lecture/exercise attendance</w:t>
            </w:r>
          </w:p>
        </w:tc>
        <w:tc>
          <w:tcPr>
            <w:tcW w:w="1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seminar paper</w:t>
            </w:r>
          </w:p>
        </w:tc>
        <w:tc>
          <w:tcPr>
            <w:tcW w:w="1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Final exam                                                                                                                       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5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US"/>
              </w:rPr>
              <w:t xml:space="preserve">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test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5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TOTAL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Certification date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ecember 2024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The coefficient of student workload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 xml:space="preserve"> is calculated as it follows: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</w:rPr>
        <w:t xml:space="preserve">а) for the study programs not going through the licensing process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</w:t>
      </w:r>
      <w:r>
        <w:rPr>
          <w:rFonts w:cs="Arial Narrow" w:ascii="Arial Narrow" w:hAnsi="Arial Narrow"/>
          <w:sz w:val="16"/>
          <w:szCs w:val="16"/>
        </w:rPr>
        <w:t>total workload in semester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for all of the subject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900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</w:t>
      </w:r>
      <w:r>
        <w:rPr>
          <w:rFonts w:cs="Arial Narrow" w:ascii="Arial Narrow" w:hAnsi="Arial Narrow"/>
          <w:sz w:val="16"/>
          <w:szCs w:val="16"/>
        </w:rPr>
        <w:t xml:space="preserve">total teaching workload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L</w:t>
      </w:r>
      <w:r>
        <w:rPr>
          <w:rFonts w:cs="Arial Narrow" w:ascii="Arial Narrow" w:hAnsi="Arial Narrow"/>
          <w:sz w:val="16"/>
          <w:szCs w:val="16"/>
          <w:lang w:val="sr-BA"/>
        </w:rPr>
        <w:t>+</w:t>
      </w:r>
      <w:r>
        <w:rPr>
          <w:rFonts w:cs="Arial Narrow" w:ascii="Arial Narrow" w:hAnsi="Arial Narrow"/>
          <w:sz w:val="16"/>
          <w:szCs w:val="16"/>
        </w:rPr>
        <w:t>E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in semester for all of the subjects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870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</w:t>
      </w:r>
      <w:r>
        <w:rPr>
          <w:rFonts w:cs="Arial Narrow" w:ascii="Arial Narrow" w:hAnsi="Arial Narrow"/>
          <w:sz w:val="16"/>
          <w:szCs w:val="16"/>
        </w:rPr>
        <w:t xml:space="preserve">total teaching workload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L</w:t>
      </w:r>
      <w:r>
        <w:rPr>
          <w:rFonts w:cs="Arial Narrow" w:ascii="Arial Narrow" w:hAnsi="Arial Narrow"/>
          <w:sz w:val="16"/>
          <w:szCs w:val="16"/>
          <w:lang w:val="sr-BA"/>
        </w:rPr>
        <w:t>+</w:t>
      </w:r>
      <w:r>
        <w:rPr>
          <w:rFonts w:cs="Arial Narrow" w:ascii="Arial Narrow" w:hAnsi="Arial Narrow"/>
          <w:sz w:val="16"/>
          <w:szCs w:val="16"/>
        </w:rPr>
        <w:t>E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in semester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for all of the subject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_____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</w:t>
      </w:r>
      <w:r>
        <w:rPr>
          <w:rFonts w:cs="Arial Narrow" w:ascii="Arial Narrow" w:hAnsi="Arial Narrow"/>
          <w:sz w:val="16"/>
          <w:szCs w:val="16"/>
        </w:rPr>
        <w:t xml:space="preserve"> Consult form content and its explanation. 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</w:rPr>
        <w:t>b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 </w:t>
      </w:r>
      <w:r>
        <w:rPr>
          <w:rFonts w:cs="Arial Narrow" w:ascii="Arial Narrow" w:hAnsi="Arial Narrow"/>
          <w:sz w:val="16"/>
          <w:szCs w:val="16"/>
        </w:rPr>
        <w:t>for the study programs going through the licensing process, it is necessary to use form content and its explanati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20:03:00Z</dcterms:created>
  <dc:creator>user</dc:creator>
  <dc:description/>
  <cp:keywords/>
  <dc:language>en-US</dc:language>
  <cp:lastModifiedBy>s</cp:lastModifiedBy>
  <cp:lastPrinted>2016-06-01T09:13:00Z</cp:lastPrinted>
  <dcterms:modified xsi:type="dcterms:W3CDTF">2024-12-09T10:02:00Z</dcterms:modified>
  <cp:revision>4</cp:revision>
  <dc:subject/>
  <dc:title/>
</cp:coreProperties>
</file>